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хаил Александров</w:t>
      </w:r>
    </w:p>
    <w:p>
      <w:pPr>
        <w:pStyle w:val="Heading2"/>
        <w:rPr/>
      </w:pPr>
      <w:r>
        <w:rPr/>
        <w:t>Позорное судилище над книгой</w:t>
      </w:r>
    </w:p>
    <w:p>
      <w:pPr>
        <w:pStyle w:val="12"/>
        <w:rPr/>
      </w:pPr>
      <w:r>
        <w:rPr/>
        <w:t>28 июля 2009 года в г. Обнинске, Калужской области начался судебный процесс над исторической книгой Н.В. Левашова «Россия в кривых зеркалах», опубликованной в Интернете, с целью признать её экстремистским материалом. Кому-то очень не понравилось, что в России появилась история, написанная русским с независимыми взглядами. Поэтому, по существу, настоящий судебный процесс можно назвать политическим.</w:t>
      </w:r>
    </w:p>
    <w:p>
      <w:pPr>
        <w:pStyle w:val="12"/>
        <w:rPr/>
      </w:pPr>
      <w:r>
        <w:rPr/>
        <w:t>Познакомившись, даже частично, с документами судебного процесса, приходишь к негодованию по поводу незаконных и необоснованных действий прокуратуры г. Обнинска, которыми она пытается возбудить, всё равно какое, уголовное или гражданское, дело против писателя и запретить распространение книги на территории Российской Федерации.</w:t>
      </w:r>
    </w:p>
    <w:p>
      <w:pPr>
        <w:pStyle w:val="12"/>
        <w:rPr/>
      </w:pPr>
      <w:r>
        <w:rPr/>
        <w:t xml:space="preserve">Н.В. Левашов является известным русским учёным-физиком, писателем и историком с мировым именем. Он автор пяти фундаментальных книг о происхождении жизни и строении вселенной, макро- и микромиров, о нём написаны статьи в солидных журналах по альтернативной медицине. Многолетними усилиями Н.В. Левашов создал свою школу и сейчас в России формирует общественное движение </w:t>
      </w:r>
      <w:r>
        <w:rPr>
          <w:b/>
        </w:rPr>
        <w:t>«Возрождение. Золотой Век»</w:t>
      </w:r>
      <w:r>
        <w:rPr/>
        <w:t xml:space="preserve">. В июне 2008 года Н.В. Левашов удостоен главной общественной награды страны — ордена «Гордость России». В Интернет-проекте «Имена России» в общероссийском рейтинге личностей, которые, с точки зрения народа России, являются значимыми фигурами в нашей истории и выбираются прямым голосованием, Н.В. Левашов сегодня стоит на девятой позиции. </w:t>
      </w:r>
    </w:p>
    <w:p>
      <w:pPr>
        <w:pStyle w:val="12"/>
        <w:rPr/>
      </w:pPr>
      <w:r>
        <w:rPr/>
        <w:t xml:space="preserve">В своей книге </w:t>
      </w:r>
      <w:r>
        <w:rPr>
          <w:b/>
        </w:rPr>
        <w:t>«Россия в кривых зеркалах»</w:t>
      </w:r>
      <w:r>
        <w:rPr/>
        <w:t xml:space="preserve">, опубликованной в сети Интернет на сайтах </w:t>
      </w:r>
      <w:hyperlink r:id="rId2">
        <w:r>
          <w:rPr>
            <w:rStyle w:val="InternetLink"/>
          </w:rPr>
          <w:t>www.levashov.org</w:t>
        </w:r>
      </w:hyperlink>
      <w:r>
        <w:rPr/>
        <w:t xml:space="preserve">, </w:t>
      </w:r>
      <w:hyperlink r:id="rId3">
        <w:r>
          <w:rPr>
            <w:rStyle w:val="InternetLink"/>
          </w:rPr>
          <w:t>www.levashov.info</w:t>
        </w:r>
      </w:hyperlink>
      <w:r>
        <w:rPr/>
        <w:t xml:space="preserve">, </w:t>
      </w:r>
      <w:hyperlink r:id="rId4">
        <w:r>
          <w:rPr>
            <w:rStyle w:val="InternetLink"/>
          </w:rPr>
          <w:t>www.levashov.name</w:t>
        </w:r>
      </w:hyperlink>
      <w:r>
        <w:rPr/>
        <w:t xml:space="preserve"> и посвящённой </w:t>
      </w:r>
      <w:bookmarkStart w:id="0" w:name="09"/>
      <w:r>
        <w:rPr/>
        <w:t xml:space="preserve">прошлому, как нашей родины России, так и истории всей планеты, </w:t>
      </w:r>
      <w:bookmarkEnd w:id="0"/>
      <w:r>
        <w:rPr/>
        <w:t xml:space="preserve">Н.В. Левашов не только поднимает вопрос о преднамеренном искажении событий прошлого, но он и впервые вскрывает причины этого искажения,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зрения, точнее, под несколькими углами одновременно. Благодаря такому подходу ему удаётся «очистить» мутные воды временной «реки» прошлого цивилизации Мидгард-Земли (наша планета Земля) и, в особенности, того, что касается прошлого России, хотя за время существования этой Славяно-Арийской империи у неё было много разных имён. Базовыми источниками исторической информации и знаний в книге Н.В. Левашова являются, в основном, факты и события, изложенные в Славяно-Арийских Ведах, Новом Завете, Ветхом Завете, Торе и информация из монографий известных классиков мировой истории и мировых энциклопедий. </w:t>
      </w:r>
    </w:p>
    <w:p>
      <w:pPr>
        <w:pStyle w:val="12"/>
        <w:rPr/>
      </w:pPr>
      <w:r>
        <w:rPr/>
        <w:t>В продолжение последней Ночи Сварога, которая продолжалась тысячу лет и закончилась в 1996 году, на долю русского народа обрушилось столько бед и несчастий, что их с головой хватило бы на десятки других народов. И, тем не менее, русский народ выжил и возродится вновь, как птица Феникс, принеся и всем другим народам Золотой Век. Не зря многие философы и медиумы последних четырёх столетий связывали надежду духовного возрождения мира именно с Россией. Знание об этом, кстати, живёт и в самом русском народе. Это объясняет, почему книга Н.В. Левашова «Россия в кривых зеркалах» пользуется особым «вниманием» у закулисных организаторов этого судебного процесса, как самый страшный их враг. И всё тогда становится на свои места. Читая книгу «Россия в кривых зеркалах», начинаешь также понимать, что речь в ней идёт не о возбуждении ненависти и вражды на национальной или религиозной почве, а о необходимости укрепления национального самосознания русского народа, необходимости остановить его вымирание, спаивание, наркотизацию молодёжи.</w:t>
      </w:r>
    </w:p>
    <w:p>
      <w:pPr>
        <w:pStyle w:val="12"/>
        <w:rPr/>
      </w:pPr>
      <w:r>
        <w:rPr/>
        <w:t>За последний год книга Н.В. Левашова «Россия в кривых зеркалах» скопирована из Интернета более, чем в двух миллионах экземпляров. В Украине и Белоруссии книга, без санкции автора (подпольный самиздат), издана многотысячным тиражом и пользуется большой популярностью у русскоязычного населения. Она стала настоящим бестселлером для сотен тысяч российских, украинских и белорусских читателей. Есть ряд российских и украинских школ и вузов, где книга изучается в качестве факультатива по истории.</w:t>
      </w:r>
    </w:p>
    <w:p>
      <w:pPr>
        <w:pStyle w:val="12"/>
        <w:rPr/>
      </w:pPr>
      <w:r>
        <w:rPr/>
        <w:t xml:space="preserve">Проходящий в настоящее время в г. Обнинске судебный процесс со всеми подробностями, включая отклики читателей книги и аудиозаписи из зала суда, освещается на специальном сайте писателя — </w:t>
      </w:r>
      <w:hyperlink r:id="rId5">
        <w:r>
          <w:rPr>
            <w:rStyle w:val="InternetLink"/>
          </w:rPr>
          <w:t>http://st.levashov.name/</w:t>
        </w:r>
      </w:hyperlink>
      <w:r>
        <w:rPr/>
        <w:t xml:space="preserve">. В общих чертах ход начавшегося судебного процесса в г. Обнинске изложен в статье Михаила Александрова </w:t>
      </w:r>
      <w:r>
        <w:fldChar w:fldCharType="begin"/>
      </w:r>
      <w:r>
        <w:rPr>
          <w:rStyle w:val="InternetLink"/>
          <w:sz w:val="24"/>
        </w:rPr>
        <w:instrText xml:space="preserve"> HYPERLINK "http://www.levashov.info/articles-2.html" \l "38"</w:instrText>
      </w:r>
      <w:r>
        <w:rPr>
          <w:rStyle w:val="InternetLink"/>
          <w:sz w:val="24"/>
        </w:rPr>
        <w:fldChar w:fldCharType="separate"/>
      </w:r>
      <w:r>
        <w:rPr>
          <w:rStyle w:val="InternetLink"/>
          <w:sz w:val="24"/>
        </w:rPr>
        <w:t>«Топором по перу»</w:t>
      </w:r>
      <w:r>
        <w:rPr>
          <w:rStyle w:val="InternetLink"/>
          <w:sz w:val="24"/>
        </w:rPr>
        <w:fldChar w:fldCharType="end"/>
      </w:r>
      <w:r>
        <w:rPr/>
        <w:t xml:space="preserve">, опубликованной в газете «Завтра», в номере 41 (829) от 07 октября 2009 г. Инициатором передачи дела в суд выступил прокурор города Обнинска </w:t>
      </w:r>
      <w:hyperlink r:id="rId6">
        <w:r>
          <w:rPr>
            <w:rStyle w:val="InternetLink"/>
            <w:b/>
            <w:sz w:val="24"/>
          </w:rPr>
          <w:t>Михаил Абрамович Нарусов</w:t>
        </w:r>
      </w:hyperlink>
      <w:r>
        <w:rPr/>
        <w:t xml:space="preserve">, после того как он переговорил с депутатом Законодательного Собрания Калужской области </w:t>
      </w:r>
      <w:hyperlink r:id="rId7">
        <w:r>
          <w:rPr>
            <w:rStyle w:val="InternetLink"/>
            <w:sz w:val="24"/>
          </w:rPr>
          <w:t>Татьяной Михайловной Котляр</w:t>
        </w:r>
      </w:hyperlink>
      <w:r>
        <w:rPr/>
        <w:t>, и она направила ему депутатское обращение, которое, как оказалось, является фальсифицированным. Сама депутат Т.М. Котляр считает себя российским правозащитником и демократом, и за известные в Калужской области обращения к призывникам об уклонении от службы в армии была, наравне с Гарри Каспаровым и Борисом Немцовым, включена в политсовет движения «Солидарность».</w:t>
      </w:r>
    </w:p>
    <w:p>
      <w:pPr>
        <w:pStyle w:val="12"/>
        <w:rPr/>
      </w:pPr>
      <w:r>
        <w:rPr/>
        <w:t>В своём обращении</w:t>
      </w:r>
      <w:r>
        <w:rPr>
          <w:rStyle w:val="FootnoteCharacters"/>
          <w:rStyle w:val="FootnoteAnchor"/>
        </w:rPr>
        <w:footnoteReference w:id="2"/>
      </w:r>
      <w:r>
        <w:rPr/>
        <w:t xml:space="preserve"> депутат Т.М. Котляр написала, что, на «её взгляд», в переданной ей аннотации книги содержится пропаганда национальной ненависти к иудеям (по признаку национальной и расовой принадлежности), которых обвиняют в геноциде русского народа и организации революций в России: и февральской и октябрьской и т.д. </w:t>
      </w:r>
    </w:p>
    <w:p>
      <w:pPr>
        <w:pStyle w:val="12"/>
        <w:rPr/>
      </w:pPr>
      <w:r>
        <w:rPr/>
        <w:t>Обращаю внимание на то, что депутат-демократ Т.М. Котляр саму книгу «Россия в кривых зеркалах» не читала, а аннотацию ей кто-то передал. Будучи принципиальным правозащитником и убеждённым демократом, Т.М. Котляр могла бы выступить с прениями на встрече Н.В. Левашова с читателями его книги, которое открыто проходило в г. Обнинске или организовать специальное слушание по этому вопросу на одном из комитетов в Законодательном Собрании Калужской области, или, по крайней мере, пригласить Н.В. Левашова к себе, как к депутату, на откровенный разговор. Ничего из этого не было сделано. Написав обращение, депутат Т.М. Котляр самоустранилась, тем самым проявив полную беспринципность, как правозащитник, и нарушив этику, как депутат. Невольно возникает вопрос к депутату: «Где активная позиция депутата и правозащитника-демократа, чтобы разобраться в поднятом ею же вопросе, где демократические принципы свободного обсуждения, свобода слова, гласность, сила убеждения, депутатская толерантность и, наконец, эрудиция и необходимые знания предмета обсуждения?». Ничего этого нет: мол, «прокурор знает, что делать, мы с ним договорились».</w:t>
      </w:r>
    </w:p>
    <w:p>
      <w:pPr>
        <w:pStyle w:val="12"/>
        <w:rPr/>
      </w:pPr>
      <w:r>
        <w:rPr/>
        <w:t>На сегодня весь судебный процесс состоит из семи заседаний, причём на первые два Н.В. Левашова даже не пригласили. Последние три заседания прошли 12, 13 и 16 ноября с.г. На процесс со всех концов России приехали десятки делегированных читателей книги Н.В. Левашова, но зал заседания суда вмещал только 15-17 человек, поэтому остальных на заседания не пустили, и они остались на улице. Прокурор категорически отказался разрешить проводить видеосъёмку заседаний для гласного освещения процесса, и судья его в этом поддержал. Интересен и тот факт, что на сайте городского суда в разделе «Документы суда» в списке назначенных к слушанью дел есть все судебные процессы, кроме дела Н.В. Левашова</w:t>
      </w:r>
      <w:r>
        <w:rPr>
          <w:rStyle w:val="FootnoteCharacters"/>
          <w:rStyle w:val="FootnoteAnchor"/>
        </w:rPr>
        <w:footnoteReference w:id="3"/>
      </w:r>
      <w:r>
        <w:rPr/>
        <w:t>. Наверно, есть причины, почему это дело огласке предавать не хотят.</w:t>
      </w:r>
    </w:p>
    <w:p>
      <w:pPr>
        <w:pStyle w:val="12"/>
        <w:rPr/>
      </w:pPr>
      <w:r>
        <w:rPr/>
        <w:t xml:space="preserve">На судебном процессе выяснилось, что депутат Т.М. Котляр написала немотивированное Депутатское обращение прокурору г. Обнинска старшему советнику юстиции Михаилу Абрамовичу Нарусову. Это немотивированное Депутатское обращение послужило прокурору города основанием для проведения прокурорской проверки с целью возбуждения уголовного дела против автора книги «Россия в кривых зеркалах». Так, текст аннотации книги Н.В. Левашова, на который ссылается депутат в своём обращении к прокурору, приложенный к письму депутата (Приложение 1 к письму депутата. Оригинал аннотации взят из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книги Н.В. Левашова</w:t>
      </w:r>
      <w:r>
        <w:rPr>
          <w:rStyle w:val="InternetLink"/>
          <w:sz w:val="24"/>
        </w:rPr>
        <w:fldChar w:fldCharType="end"/>
      </w:r>
      <w:r>
        <w:rPr/>
        <w:t xml:space="preserve">, стр.2.) в корне отличался от того, который цитирует депутат в своём Депутатском обращении. Прокурор был обязан прочитать депутатское обращение и приложения к нему, и указать депутату Т.М. Котляр на фиктивность обращения. Не заметить разницы в текстах было невозможно, но прокурор М.А. Нарусов этого не заметил. При этом </w:t>
      </w:r>
      <w:r>
        <w:rPr>
          <w:b/>
        </w:rPr>
        <w:t>сама аннотация</w:t>
      </w:r>
      <w:r>
        <w:rPr/>
        <w:t xml:space="preserve"> книги «Россия в кривых зеркалах», указанная депутатом в обращении, как приложение, из гражданского дела № 2-1311/09 </w:t>
      </w:r>
      <w:r>
        <w:rPr>
          <w:b/>
        </w:rPr>
        <w:t>исчезла</w:t>
      </w:r>
      <w:r>
        <w:rPr/>
        <w:t xml:space="preserve">. Получив обращение депутата, прокурор М.А. Нарусов с особым старанием попытался «раскрутить» уголовное дело против писателя, как в г. Обнинске, так и в г. Москве, а если не получится – возбудить в родном г. Обнинске гражданское дело. </w:t>
      </w:r>
    </w:p>
    <w:p>
      <w:pPr>
        <w:pStyle w:val="12"/>
        <w:rPr/>
      </w:pPr>
      <w:r>
        <w:rPr/>
        <w:t>17 августа с.г. Обнинским Следственным управлением Следственного комитета при прокуратуре РФ по Калужской обл. и 29 октября с.г. Следственным отделом по Останкинскому району Следственного управления комитета при прокуратуре РФ по городу Москве прокурору М.А. Нарусову официально дан отказ в возбуждении уголовного дела в связи с отсутствием в действиях автора книги «Россия в кривых зеркалах» признаков состава преступления, предусмотренных ч.1 ст. 282 УК РФ.</w:t>
      </w:r>
    </w:p>
    <w:p>
      <w:pPr>
        <w:pStyle w:val="12"/>
        <w:rPr/>
      </w:pPr>
      <w:r>
        <w:rPr/>
        <w:t xml:space="preserve">Два психолингвистических экспертных исследования книги, порученных прокурором М.А. Нарусовым ГУ Калужской лаборатории судебной экспертизы (06 марта № 39/1 и 06 октября № 436/1), не выдержали никакой критики со стороны адвокатов стороны Н.В. Левашова, и теперь уже суд 16 ноября с.г. назначил третье экспертное исследование. Недостаточная квалификация специалистов и экспертов, проводивших экспертное исследование и позиция, занятая прокурором М.А. Нарусовым, привела к тому, что деньги из Федерального бюджета, затраченные на предыдущие две экспертизы, потрачены впустую. </w:t>
      </w:r>
    </w:p>
    <w:p>
      <w:pPr>
        <w:pStyle w:val="12"/>
        <w:rPr/>
      </w:pPr>
      <w:r>
        <w:rPr/>
        <w:t xml:space="preserve">Когда представителями стороны Н.В. Левашова суду была показана фиктивность депутатского обращения, представитель прокуратуры г. Обнинска на процессе старший помощник прокурора </w:t>
      </w:r>
      <w:r>
        <w:rPr>
          <w:b/>
        </w:rPr>
        <w:t>Куликова Е.Н.</w:t>
      </w:r>
      <w:r>
        <w:rPr/>
        <w:t xml:space="preserve"> заявила, что теперь это не дело прокуратуры, и что Н.В. Левашов может жаловаться на депутата Т.М. Котляр, куда считает нужным. Судебный процесс начался, и прокуратура не считает необходимым отзывать своё заявление о признании книги «Россия в кривых зеркалах» экстремистским материалом, хотя, и основано оно на вымышленной аннотации книги, упомянутой в обращении депутата Т.М. Котляр.</w:t>
      </w:r>
    </w:p>
    <w:p>
      <w:pPr>
        <w:pStyle w:val="12"/>
        <w:rPr/>
      </w:pPr>
      <w:r>
        <w:rPr/>
        <w:t xml:space="preserve">Чтобы поддержать писателя и быть солидарным с ним, к 12 ноября с.г. со всей России и отчасти с Украины, в адрес суда пришли сотни писем и телеграмм читателей книги. Это письма и телеграммы не только от простых читателей книги «Россия в кривых зеркалах» и газеты «Завтра», но и их нотариально заверенные письма, а также исследования специалистов — психологов, историков и т.д. </w:t>
      </w:r>
    </w:p>
    <w:p>
      <w:pPr>
        <w:pStyle w:val="12"/>
        <w:rPr/>
      </w:pPr>
      <w:r>
        <w:rPr/>
        <w:t xml:space="preserve">На судебном заседании 12 ноября с.г. представитель прокуратуры г. Обнинска Куликова Е.Н. отправила все эти письма в «корзину», заявив, что частные мнения, даже тысяч читателей ничего не значат. Судья И.А. Фёдорова это мнение прокурорской стороны поддержала, как, впрочем, и почти все другие, и не стала приобщать письма читателей к делу, а также отклонила ходатайство о вызове и допросе свидетелей, являющихся читателями книги Левашова, мотивировав это тем, что их мнения являются частными и субъективными. </w:t>
      </w:r>
    </w:p>
    <w:p>
      <w:pPr>
        <w:pStyle w:val="12"/>
        <w:rPr/>
      </w:pPr>
      <w:r>
        <w:rPr/>
        <w:t xml:space="preserve">В своих обвинительных документах прокурор М.А. Нарусов постоянно пишет, что он действует «в защиту интересов Российской Федерации». Интересы Российской Федерации — это, прежде всего, законные интересы её законопослушных граждан и избирателей её законной власти, которые платят налоги, чтобы содержать работников прокуратуры. Письма читателей — это резонанс общества, это прогноз поведения социума, и не учитывать их нельзя. Безразличное отношение представителя прокуратуры к мнениям граждан России, которое он высказал открыто в своей корреспонденции, просто преступно. Реагировать на фиктивные письма депутата и поручать выполнять некомпетентные экспертизы книги прокуратура считает своей прямой работой, а читать письма граждан России — нет. </w:t>
      </w:r>
    </w:p>
    <w:p>
      <w:pPr>
        <w:pStyle w:val="12"/>
        <w:rPr/>
      </w:pPr>
      <w:r>
        <w:rPr/>
        <w:t>На что прокуратура г. Обнинска провоцирует граждан России таким поведением?</w:t>
      </w:r>
    </w:p>
    <w:p>
      <w:pPr>
        <w:pStyle w:val="12"/>
        <w:rPr/>
      </w:pPr>
      <w:r>
        <w:rPr/>
        <w:t xml:space="preserve">В книге «Россия в кривых зеркалах» Н.В. Левашов, говоря о многих людских страданиях и бедах на протяжении всей человеческой истории, поднимает вопрос о преднамеренном искажении событий прошлого и вскрывает причины этого искажения, объясняет, кто и почему стоит за этим, и каким образом всё это стало возможным. </w:t>
      </w:r>
    </w:p>
    <w:p>
      <w:pPr>
        <w:pStyle w:val="12"/>
        <w:rPr/>
      </w:pPr>
      <w:r>
        <w:rPr/>
        <w:t xml:space="preserve">Депутат Т.М. Котляр в своём фиктивном обращении к прокурору написала, что в аннотации книги содержится, «на её взгляд», пропаганда национальной ненависти к иудеям, которых обвиняют в геноциде русского народа и организации революций в России (и февральской, и октябрьской). Обращаю внимание на то, что по Центральному телевидению и другим каналам уже несколько месяцев идут передачи о лидере революции </w:t>
      </w:r>
      <w:r>
        <w:rPr>
          <w:b/>
        </w:rPr>
        <w:t>Льве Троцком</w:t>
      </w:r>
      <w:r>
        <w:rPr/>
        <w:t xml:space="preserve"> (Лейбе Бронштейне). На основании достоверных фактов показано, что октябрьская революция 1917 года в России осуществлялась </w:t>
      </w:r>
      <w:r>
        <w:rPr>
          <w:b/>
        </w:rPr>
        <w:t>финансовыми кругами США</w:t>
      </w:r>
      <w:r>
        <w:rPr/>
        <w:t xml:space="preserve">, полностью контролируемыми иудеями, а их представитель Л. Троцкий распоряжался практически неограниченным банковским счётом. В доказательство приводятся материалы американского учёного и экономиста </w:t>
      </w:r>
      <w:r>
        <w:rPr>
          <w:b/>
        </w:rPr>
        <w:t>Энтони С. Саттона</w:t>
      </w:r>
      <w:r>
        <w:rPr/>
        <w:t xml:space="preserve"> </w:t>
      </w:r>
      <w:r>
        <w:rPr>
          <w:i/>
        </w:rPr>
        <w:t>(Antony C. Sutton)</w:t>
      </w:r>
      <w:r>
        <w:rPr/>
        <w:t xml:space="preserve"> взятые из его книги </w:t>
      </w:r>
      <w:hyperlink r:id="rId8">
        <w:r>
          <w:rPr>
            <w:rStyle w:val="InternetLink"/>
            <w:sz w:val="24"/>
          </w:rPr>
          <w:t>«Уолл-стрит и большевицкая революция»</w:t>
        </w:r>
      </w:hyperlink>
      <w:r>
        <w:rPr/>
        <w:t xml:space="preserve"> </w:t>
      </w:r>
      <w:r>
        <w:rPr>
          <w:i/>
        </w:rPr>
        <w:t>(«Wall Street and the Bolshevik Revolution»)</w:t>
      </w:r>
      <w:r>
        <w:rPr/>
        <w:t>. Ссылку на эти же материалы можно найти и у Н.В. Левашова.</w:t>
      </w:r>
    </w:p>
    <w:p>
      <w:pPr>
        <w:pStyle w:val="12"/>
        <w:rPr/>
      </w:pPr>
      <w:r>
        <w:rPr/>
        <w:t xml:space="preserve">Существует такое понятие, как </w:t>
      </w:r>
      <w:r>
        <w:rPr>
          <w:b/>
        </w:rPr>
        <w:t>сионизм</w:t>
      </w:r>
      <w:r>
        <w:rPr/>
        <w:t>. Приведу выдержку из энциклопедии «Традиция» (</w:t>
      </w:r>
      <w:hyperlink r:id="rId9">
        <w:r>
          <w:rPr>
            <w:rStyle w:val="InternetLink"/>
            <w:sz w:val="24"/>
          </w:rPr>
          <w:t>http://traditio.ru/wiki/</w:t>
        </w:r>
      </w:hyperlink>
      <w:r>
        <w:rPr/>
        <w:t xml:space="preserve">), где дано его определение: </w:t>
      </w:r>
      <w:r>
        <w:rPr>
          <w:b/>
        </w:rPr>
        <w:t>Сионизм</w:t>
      </w:r>
      <w:r>
        <w:rPr/>
        <w:t xml:space="preserve"> — националистическое еврейское движение, провозглашающее идею исключительности еврейского народа. Сионизм возник в конце XIX века с целью создания еврейского национального государства в Палестине. Сионизм — это политическая организационная форма иудаизма, светское выражение расистской иудейской доктрины. Иудаизм — духовное содержание сионизма. Обладая немыслимыми рычагами влияния во всём мире, апологеты сионизма действуют по принципам </w:t>
      </w:r>
      <w:hyperlink r:id="rId10">
        <w:r>
          <w:rPr>
            <w:rStyle w:val="InternetLink"/>
            <w:sz w:val="24"/>
          </w:rPr>
          <w:t>двойных стандартов</w:t>
        </w:r>
      </w:hyperlink>
      <w:r>
        <w:rPr/>
        <w:t xml:space="preserve">, когда еврейский народ живёт по идеологии </w:t>
      </w:r>
      <w:hyperlink r:id="rId11">
        <w:r>
          <w:rPr>
            <w:rStyle w:val="InternetLink"/>
            <w:sz w:val="24"/>
          </w:rPr>
          <w:t>национализма</w:t>
        </w:r>
      </w:hyperlink>
      <w:r>
        <w:rPr/>
        <w:t xml:space="preserve">, а все остальные народы (особенно белые) обязаны следовать по пути </w:t>
      </w:r>
      <w:hyperlink r:id="rId12">
        <w:r>
          <w:rPr>
            <w:rStyle w:val="InternetLink"/>
            <w:sz w:val="24"/>
          </w:rPr>
          <w:t>интернационализма</w:t>
        </w:r>
      </w:hyperlink>
      <w:r>
        <w:rPr/>
        <w:t xml:space="preserve"> и демократии. </w:t>
      </w:r>
    </w:p>
    <w:p>
      <w:pPr>
        <w:pStyle w:val="12"/>
        <w:rPr/>
      </w:pPr>
      <w:r>
        <w:rPr>
          <w:b/>
        </w:rPr>
        <w:t>10 ноября 1975 г. на ХХХ сессии Генеральной Ассамблеи ООН</w:t>
      </w:r>
      <w:r>
        <w:rPr/>
        <w:t xml:space="preserve"> была принята историческая резолюция № 3379, в которой сионизм всем миром был признан одной из форм расизма и осуждён. В 1991 г., с развалом Советского Союза и под давлением США, в ООН эту резолюцию отменили, поскольку она затрагивала напрямую международные интересы государства Израиль. Традиционное оправдание в такой ситуации, что мир-де понимает исключительно язык силы. Что касается отчаяния по поводу международной справедливости, мирового общественного мнения, его истинного влияния на народы и правительства государств мира, то оно неуместно. Наоборот, ежедневно мы сталкиваемся с научно и политически обоснованными инициативами, которые подтверждают правильность оценок сионистской идеологии, содержавшихся в резолюции № 3379. Духовная суть сионизма вытекает из иудейской Торы и Ветхого Завета, пропагандирующих, с одной стороны, еврейскую расовую исключительность и превосходство (так называемую богоизбранность), с другой стороны — неполноценность всех остальных народов мира и всех других религий мира. Вот против сионизма и выступает на страницах своей книги Н. В. Левашов. </w:t>
      </w:r>
    </w:p>
    <w:p>
      <w:pPr>
        <w:pStyle w:val="12"/>
        <w:rPr/>
      </w:pPr>
      <w:r>
        <w:rPr/>
        <w:t xml:space="preserve">7 ноября 2009 г. демократической общественностью России была «скромно» отмечена 130-я годовщина рождения </w:t>
      </w:r>
      <w:r>
        <w:rPr>
          <w:b/>
        </w:rPr>
        <w:t>Лейбы Троцкого</w:t>
      </w:r>
      <w:r>
        <w:rPr/>
        <w:t xml:space="preserve">, вождя и создателя Красной Гвардии, народного комиссара по военным и морским делам, председателя Революционного Военного Совета. Бешеная харизма надолго закрепила за ним роль, пожалуй, самой одиозной и противоречивой фигуры революции в России. Так вот, что сказал </w:t>
      </w:r>
      <w:r>
        <w:rPr>
          <w:b/>
        </w:rPr>
        <w:t>Лев Троцкий</w:t>
      </w:r>
      <w:r>
        <w:rPr/>
        <w:t xml:space="preserve"> в одном из своих выступлений в преддверии октябрьских событий: </w:t>
      </w:r>
    </w:p>
    <w:p>
      <w:pPr>
        <w:pStyle w:val="12"/>
        <w:rPr/>
      </w:pPr>
      <w:r>
        <w:rPr>
          <w:i/>
        </w:rPr>
        <w:t>«Мы должны превратить Россию в пустыню, населённую белыми неграми, которым мы дадим такую тиранию, которая не снилась никогда самым страшным деспотам Востока. Разница лишь в том, что тирания эта будет не справа, а слева, и не белая, а красная, ибо мы прольем такие потоки крови, перед которыми содрогнутся и побледнеют все человеческие потери капиталистических войн. Крупнейшие банкиры из-за океана будут работать в теснейшем контакте с нами. Если мы выиграем революцию, раздавим Россию, то на погребальных обломках её укрепим власть сионизма и станем такой силой, перед которой весь мир опустится на колени. Мы покажем, что такое настоящая власть! Путем, террора, кровавых бань мы доведем Русскую интеллигенцию до полного идиотизма, до животного состояния... А пока наши юноши в кожаных куртках, сыновья часовых дел мастеров из Одессы и Орши, Гомеля и Винницы, — о, как великолепно, как восхитительно умеют они ненавидеть все Русское! С каким наслаждением они уничтожают Русскую интеллигенцию: офицеров, инженеров, учителей, академиков, писателей...»</w:t>
      </w:r>
      <w:r>
        <w:rPr>
          <w:rStyle w:val="FootnoteCharacters"/>
          <w:rStyle w:val="FootnoteAnchor"/>
        </w:rPr>
        <w:footnoteReference w:id="4"/>
      </w:r>
      <w:r>
        <w:rPr/>
        <w:t xml:space="preserve"> </w:t>
      </w:r>
    </w:p>
    <w:p>
      <w:pPr>
        <w:pStyle w:val="12"/>
        <w:rPr/>
      </w:pPr>
      <w:r>
        <w:rPr/>
        <w:t xml:space="preserve">Чтобы люди думали, что революция в России была сделана ими же самими, по их воле, и для их же блага — одним из первых декретов после Революции был принят всесоюзный декрет Совнаркома о преследовании антисемитизма (1918), по которому за одно упоминание о роли евреев в Революции можно было оказаться вне закона. В речи в палате Лордов английского парламента Лорд Сиденхэм в 1923 году конкретно сказал о революции в России следующее: «…уничтожение в России более 30 миллионов христиан – это наиболее ужасное преступление в истории». Показательно в этом смысле, что </w:t>
      </w:r>
      <w:r>
        <w:rPr>
          <w:b/>
        </w:rPr>
        <w:t>А. Гитлер дал</w:t>
      </w:r>
      <w:r>
        <w:rPr/>
        <w:t xml:space="preserve"> в 1934 году звание «почётного арийца» не кому-нибудь, а именно </w:t>
      </w:r>
      <w:r>
        <w:rPr>
          <w:b/>
        </w:rPr>
        <w:t>Л. Троцкому</w:t>
      </w:r>
      <w:r>
        <w:rPr/>
        <w:t>, находящемуся в эмиграции, с тем, чтобы использовать его опыт террора и геноцида против русского населения после захвата СССР.</w:t>
      </w:r>
    </w:p>
    <w:p>
      <w:pPr>
        <w:pStyle w:val="12"/>
        <w:rPr/>
      </w:pPr>
      <w:r>
        <w:rPr/>
        <w:t xml:space="preserve">Очень уместно привести также сообщение, появившееся в ноябре 2009 г. в израильской прессе: </w:t>
      </w:r>
      <w:hyperlink r:id="rId13">
        <w:r>
          <w:rPr>
            <w:rStyle w:val="InternetLink"/>
          </w:rPr>
          <w:t>www.newsru.com/pict/big/1220788.html</w:t>
        </w:r>
      </w:hyperlink>
      <w:r>
        <w:rPr/>
        <w:t xml:space="preserve"> </w:t>
      </w:r>
    </w:p>
    <w:p>
      <w:pPr>
        <w:pStyle w:val="12"/>
        <w:rPr/>
      </w:pPr>
      <w:r>
        <w:rPr/>
        <w:t xml:space="preserve">«Понедельник, 9 ноября 2009 г. Глава израильской иешивы “Од Йосеф Хай” </w:t>
      </w:r>
      <w:r>
        <w:rPr>
          <w:b/>
        </w:rPr>
        <w:t>Ицхак Шапиро</w:t>
      </w:r>
      <w:r>
        <w:rPr/>
        <w:t xml:space="preserve"> издал скандальную книгу “Законы Царя”. В ней, в частности, он задаёт вопрос: “Когда еврею разрешается убивать гоев (неевреев)?”. При этом автор отвечает, что делать это можно практически всегда, даже если речь идёт о совсем маленьких детях… Наконец, Ицхак Шапиро рассматривает ситуацию, в которой разрешается убивать “детей злодеев”. Он говорит, что это можно делать в том случае, если ясно: когда они вырастут, они не смогут укрепить еврейский народ. Разрешается убивать детей нееврейских лидеров для того, чтобы усилить давление на родителей, говорится в его книге. Книга “Законы Царя” уже удостоилась положительных рецензий от лидеров правого лагеря. На первой странице книги опубликованы отзывы раввинов Ицхака Гинзбурга, Дова Лиора, Яакова Йосефа и других. Это сочинение распространяется через Интернет, его можно купить также в иешиве, которую возглавляет Ицхак Шапиро». </w:t>
      </w:r>
    </w:p>
    <w:p>
      <w:pPr>
        <w:pStyle w:val="12"/>
        <w:rPr/>
      </w:pPr>
      <w:r>
        <w:rPr/>
        <w:t>Чем отличаются высказывания сиониста революционера Троцкого от сиониста главы иешивы Шапиро, хотя разница во времени сто лет? Ничем, та же человеконенавистническая позиция и избранность одних по сравнению с другими.</w:t>
      </w:r>
    </w:p>
    <w:p>
      <w:pPr>
        <w:pStyle w:val="12"/>
        <w:rPr/>
      </w:pPr>
      <w:r>
        <w:rPr/>
        <w:t xml:space="preserve">Можно ли оставаться безразличным и молчать по поводу таких откровенно сионистских, безнравственных и человеконенавистнических высказываний? И заметим, что в последнем случае это делают люди, ответственные за иудейскую духовность, основа которой — Ветхий Завет и Тора. В свою очередь, именно такие проявления сионизма в своей книге развенчивает Н.В. Левашов на конкретных исторических фактах и примерах. </w:t>
      </w:r>
    </w:p>
    <w:p>
      <w:pPr>
        <w:pStyle w:val="12"/>
        <w:rPr/>
      </w:pPr>
      <w:r>
        <w:rPr/>
        <w:t xml:space="preserve">Но это не имеет никакого отношения ко всем иудеям, и Н.В. Левашов в своей книге это постоянно подчёркивает. Он выступает не против иудеев, как это очень хотят ему приписать в прокуратуре г. Обнинска и российский правозащитник депутат Т.М. Котляр, а против человеконенавистнической части иудейской идеологии, изложенной в Ветхом Завете и Торе. Читая книгу «Россия в кривых зеркалах», начинаешь также понимать, что речь в ней идёт не о возбуждении ненависти и вражды на национальной и религиозной почве к иудеям, а о необходимости укрепления национального самосознания русского народа, необходимости остановить его вымирание, спаивание, наркотизацию молодёжи. </w:t>
      </w:r>
    </w:p>
    <w:p>
      <w:pPr>
        <w:pStyle w:val="12"/>
        <w:rPr/>
      </w:pPr>
      <w:r>
        <w:rPr/>
        <w:t xml:space="preserve">В этой связи приведу отклик одного из читателей книги Н.В. Левашова, изложенный в гостевой книге газеты «Завтра» под рубрикой «Топором по перу». 2009-10-09, 12:11, Леонид: «Читая Библию, Ветхий завет, а затем Тору, я испытывал к иудеям ненависть. Но случилось чудо, я случайно в Интернете нашёл книгу Н.В. Левашова "Россия в кривых зеркалах". Когда я прочитал эту книгу, моё сознание прояснилось, и моя душа очистилась от ненависти, и у меня появилось понимание. Кому выгодно запретить книгу Н.В. Левашова "Россия в кривых зеркалах"? Вероятно тому, кому выгодно разжигать ненависть между народами!». </w:t>
      </w:r>
    </w:p>
    <w:p>
      <w:pPr>
        <w:pStyle w:val="12"/>
        <w:rPr/>
      </w:pPr>
      <w:r>
        <w:rPr/>
        <w:t xml:space="preserve">В общественном движении, которое создаёт Н.В. Левашов, и среди его личных друзей, есть много лиц еврейской национальности, которые полностью солидарны с его позицией. Более того, ряд представителей Н.В. Левашова на судебном процессе также евреи, и ничего унизительного или странного в этом нет. В тексте своей книги Н.В. Левашов не апеллирует такими понятиями, как еврейская нация или еврейская раса, следовательно, унизить и оскорбить конкретно евреев он не может. Он пишет, что в любом народе есть социальные паразиты, главное — как с ними бороться. </w:t>
      </w:r>
    </w:p>
    <w:p>
      <w:pPr>
        <w:pStyle w:val="12"/>
        <w:rPr/>
      </w:pPr>
      <w:r>
        <w:rPr/>
        <w:t>Мы здесь не ищем виноватых, но мы на основании конкретных исторических фактов высвечиваем картину, чтобы был виден выход из создавшегося положения, да и обвинять во всём лишь евреев — это всё равно, как если бьют тебя палкой, то обвинять во всём палку, а она ведь лишь инструмент. Нужно просто видеть, что происходит с нашей историей, как она делается, и кому это надо. Началась новая борьба за историю России. Идеологи холодной войны, которую Советский Союз проиграл, отлично понимали: чтобы победить государство, его надо унизить перед всем миром и ещё лишить исторической памяти. Сегодня, к сожалению, развитие этого сценария мы и наблюдаем в Российской Федерации.</w:t>
      </w:r>
    </w:p>
    <w:p>
      <w:pPr>
        <w:pStyle w:val="12"/>
        <w:rPr/>
      </w:pPr>
      <w:r>
        <w:rPr/>
        <w:t>Что на всё вышесказанное может ответить депутат-демократ и правозащитник Т.М. Котляр? Ничего! Но это наша с вами история, и что — мы это должны вычеркнуть всё и забыть? Ко всем вопросам истории надо всегда подходить объективно и опираясь на конкретные факты, иначе никакой истории у нас не будет, а будет, как говорят, «политика назад».</w:t>
      </w:r>
    </w:p>
    <w:p>
      <w:pPr>
        <w:pStyle w:val="12"/>
        <w:rPr/>
      </w:pPr>
      <w:r>
        <w:rPr/>
        <w:t xml:space="preserve">В методической рекомендации, утверждённой заместителем Генерального прокурора РФ М.Б. Катышевым 29.06.99 года № 27-19-99 сказано: «…от информации, возбуждающей вражду, следует отличать констатацию фактов. Последняя не несёт никакого отрицательного «эмоционального заряда» и не направлена на формирование негативной установки. Поэтому нельзя, например, считать возбуждением национальной вражды сообщение о том, что самыми неграмотными среди россиян, по данным социологических исследований, являются цыгане…». Так, например, нам всем хорошо известны ужасы сталинского </w:t>
      </w:r>
      <w:r>
        <w:rPr>
          <w:b/>
        </w:rPr>
        <w:t>ГУЛАГа</w:t>
      </w:r>
      <w:r>
        <w:rPr/>
        <w:t xml:space="preserve">, но при этом большинство демократов, постоянно говорящих об этих ужасах, почему-то стесняются сказать, что высшее </w:t>
      </w:r>
      <w:r>
        <w:rPr>
          <w:b/>
        </w:rPr>
        <w:t>руководство этой организации было в подавляющем большинстве еврейской национальности</w:t>
      </w:r>
      <w:r>
        <w:rPr>
          <w:rStyle w:val="FootnoteCharacters"/>
          <w:rStyle w:val="FootnoteAnchor"/>
        </w:rPr>
        <w:footnoteReference w:id="5"/>
      </w:r>
      <w:r>
        <w:rPr/>
        <w:t xml:space="preserve">. Сейчас уже никто не скрывает фактов, что большинство членов </w:t>
      </w:r>
      <w:r>
        <w:rPr>
          <w:b/>
        </w:rPr>
        <w:t>ЧК</w:t>
      </w:r>
      <w:r>
        <w:rPr/>
        <w:t xml:space="preserve"> были лицами еврейской национальности. Кстати сказать, Борис Березовский в своём интервью в Великобритании Александру Проханову, главному редактору газеты «Завтра», не обошёл стороной еврейской тематики и открыто отметил «авангардный» характер евреев в современных приватизационных процессах в России. Эта информация есть исторический факт, но если её замалчивать, то этим самым мы дадим повод для ложных и извращённых умозаключений и высказываний. В своей книге Н.В. Левашов приводит конкретные исторические факты со ссылкой на соответствующие источники, и отказать в объективности ему нельзя.</w:t>
      </w:r>
    </w:p>
    <w:p>
      <w:pPr>
        <w:pStyle w:val="12"/>
        <w:rPr/>
      </w:pPr>
      <w:r>
        <w:rPr/>
        <w:t xml:space="preserve">Сегодня есть учёные и экономисты, которые утверждают, что причиной переживаемого миром глобального финансового и экологического кризиса на нашей планете являются последствия постепенного накопления на протяжении столетий человеконенавистнических и безнравственных доктрин, изложенных в Ветхом Завете и Торе. Именно идеология иудаизма заложила основу финансовой системы, основанной на власти спекулятивного ростовщического капитала, на ссудном проценте, которая со временем стала глобализироваться. Именно эта система и дала толчок для поступательного развития культа материального производства и потребления. Эта система служит одной только цели — получению максимальной прибыли, что является основой социального паразитизма во всех сферах человеческой деятельности. </w:t>
      </w:r>
    </w:p>
    <w:p>
      <w:pPr>
        <w:pStyle w:val="12"/>
        <w:rPr/>
      </w:pPr>
      <w:r>
        <w:rPr/>
        <w:t>Современная наука пришла к выводу, что понятия экология и нравственность неразделимы. Разрешить экологические проблемы планеты невозможно, находясь на уровне низкой нравственности и сознательности. Сегодня Земля превращена в планетарную свалку радиоактивных, химических и промышленных отходов, атмосфера отравлена вредными выбросами, а океан — продуктами агрохимии и сбросами различного вида отходов человеческой деятельности. За двухсотлетний период деятельности людей почти полностью исчерпаны природные биологические ресурсы, накопленные планетой за четыре миллиарда лет, климат планеты резко меняется, уровень океана стал повышаться, количество техногенных катастроф с каждым годом возрастает, число онкологических и других тяжёлых заболеваний, даже в экономически развитых странах, увеличилось в разы. Вред, наносимый природе истреблением недр и биоресурсов, официально стараются не оглашать, а если такие оценки делают, то их не публикуют. Реальное состояние экологии просто взорвёт общественное мнение. А причинами всего этого является безнравственное отношение к человеческому социуму и природе планеты через культ материального производства и потребления, с одной только целью — получения максимальной прибыли.</w:t>
      </w:r>
    </w:p>
    <w:p>
      <w:pPr>
        <w:pStyle w:val="12"/>
        <w:rPr/>
      </w:pPr>
      <w:r>
        <w:rPr/>
        <w:t xml:space="preserve">Последние десятилетия наблюдается чёткая корреляция между ростом могущества глобальной финансовой системы, т.н. глобализацией, ухудшением экологической ситуации на планете и увеличением количеством техногенных катастроф. Сегодня мировая финансовая система стала источником всех видов кризисов, в которые ввергнуто человечество: финансового, политического, промышленного, демографического, экологического, кризиса науки, образования, здравоохранения, культуры и т.д. </w:t>
      </w:r>
    </w:p>
    <w:p>
      <w:pPr>
        <w:pStyle w:val="12"/>
        <w:rPr/>
      </w:pPr>
      <w:r>
        <w:rPr/>
        <w:t xml:space="preserve">Истории мировых философских учений и религий говорят о том, что ни одна безнравственная цивилизация или государство на Земле долго не просуществовали, и что природные катаклизмы и нравственное состояние общества чётко привязаны друг к другу. Как следствие этого, общество должно быть построено на высоком уровне ответственности — с одной стороны, это продуманные законы, с другой стороны, это высокий уровень нравственного развития каждого человека и, прежде всего, высших руководителей этого общества. Понятия — нравственность, совесть и экология — неразделимы. </w:t>
      </w:r>
    </w:p>
    <w:p>
      <w:pPr>
        <w:pStyle w:val="12"/>
        <w:rPr/>
      </w:pPr>
      <w:r>
        <w:rPr/>
        <w:t xml:space="preserve">Поэтому появление книг, подобных книге «Законы Царя» Ицхака Шапиро, с ярко выраженной сионистской, а точнее — с человеконенавистнической направленностью, будет наносить ущерб нравственности и дальше по причинно-следственной цепи возвращаться к человеку в виде состояния его здоровья, экологии, экономики и финансов. Сегодня борьба с сионизмом и его духовной сущностью — иудаизмом — превращается в борьбу за здоровую планету и жизнеспособную глобальную экономику. </w:t>
      </w:r>
    </w:p>
    <w:p>
      <w:pPr>
        <w:pStyle w:val="12"/>
        <w:rPr/>
      </w:pPr>
      <w:r>
        <w:rPr/>
        <w:t xml:space="preserve">Если пройтись по книжным магазинам русских городов Калуги и Обнинска, то можно найти в продаже книгу писателя и одного из ведущих радиостанции «Свобода» </w:t>
      </w:r>
      <w:r>
        <w:rPr>
          <w:b/>
        </w:rPr>
        <w:t>Виктора Ерофеева</w:t>
      </w:r>
      <w:r>
        <w:rPr/>
        <w:t xml:space="preserve"> «Энциклопедия русской души»</w:t>
      </w:r>
      <w:r>
        <w:rPr>
          <w:rStyle w:val="FootnoteCharacters"/>
          <w:rStyle w:val="FootnoteAnchor"/>
        </w:rPr>
        <w:footnoteReference w:id="6"/>
      </w:r>
      <w:r>
        <w:rPr/>
        <w:t xml:space="preserve">. 10 сентября в газете «Советская Россия» опубликовано обращение профессорско-преподавательского состава МГУ им. М.В. Ломоносова к депутату Московской городской думы Н.Н. Губенко, в котором содержится беспокойство по поводу распространения в Интернете и в торговой сети книги писателя В. Ерофеева. В обращении, в частности, сказано, что означенная книга В. Ерофеева переполнена кощунственными высказываниями в отношении русской культуры, истории, литературы, русского народа, оскорбляющими честь и достоинство русских. Так, например, фрагмент «романа» под названием «Кровавое воскресенье» имеет следующее содержание: </w:t>
      </w:r>
    </w:p>
    <w:p>
      <w:pPr>
        <w:pStyle w:val="12"/>
        <w:rPr/>
      </w:pPr>
      <w:r>
        <w:rPr/>
        <w:t xml:space="preserve">«Русских надо бить палкой. Русских надо расстреливать. Русских надо размазывать по стене. Иначе они перестанут быть русскими. Кровавое воскресенье — национальный праздник русских». </w:t>
      </w:r>
    </w:p>
    <w:p>
      <w:pPr>
        <w:pStyle w:val="12"/>
        <w:rPr/>
      </w:pPr>
      <w:r>
        <w:rPr/>
        <w:t xml:space="preserve">Сочинение В. Ерофеева возбуждает межнациональную рознь и русофобию, активно способствует распространению негативного отношения к русским среди других народов, а также нивелирует духовные и материальные ценности нашей культуры, разрушает великий русский язык, оскорбляет общественную нравственность и мораль. Авторы письма констатируют, что книга носит ярко выраженный экстремистский характер и должна быть изъята из обращения, а В. Ерофеев должен ответить перед законом в соответствии с Конституцией Российской Федерации. </w:t>
      </w:r>
    </w:p>
    <w:p>
      <w:pPr>
        <w:pStyle w:val="12"/>
        <w:rPr/>
      </w:pPr>
      <w:r>
        <w:rPr/>
        <w:t xml:space="preserve">Какая реакция? Н.Н. Губенко интеллигентно молчит. Но нашлись «принципиальные» люди, которые открыто заявили о солидарности с В. Ерофеевым. Так, например, известный демократ журналист </w:t>
      </w:r>
      <w:r>
        <w:rPr>
          <w:b/>
        </w:rPr>
        <w:t>Николай Сванидзе</w:t>
      </w:r>
      <w:r>
        <w:rPr/>
        <w:t xml:space="preserve">, писатель </w:t>
      </w:r>
      <w:r>
        <w:rPr>
          <w:b/>
        </w:rPr>
        <w:t>Александр Архангельский</w:t>
      </w:r>
      <w:r>
        <w:rPr/>
        <w:t xml:space="preserve"> и кинорежиссёр </w:t>
      </w:r>
      <w:r>
        <w:rPr>
          <w:b/>
        </w:rPr>
        <w:t>Павел Лунгин</w:t>
      </w:r>
      <w:r>
        <w:rPr/>
        <w:t xml:space="preserve"> назвали обращение профессоров и преподавателей МГУ к Н.Н. Губенко «политическим доносом» и употребили ещё много нехороших выражений, манипулируя такими понятиями, как свобода слова и печати, гласность и т.д. </w:t>
      </w:r>
    </w:p>
    <w:p>
      <w:pPr>
        <w:pStyle w:val="12"/>
        <w:rPr/>
      </w:pPr>
      <w:r>
        <w:rPr/>
        <w:t xml:space="preserve">Задаём вопрос: «Где же принципиальная позиция депутата и правозащитника Т.М. Котляр, и где мгновенная реакция прокурора М.А. Нарусова </w:t>
      </w:r>
      <w:r>
        <w:rPr>
          <w:b/>
        </w:rPr>
        <w:t>«в защиту интересов Российской Федерации»</w:t>
      </w:r>
      <w:r>
        <w:rPr/>
        <w:t xml:space="preserve"> применительно к книге В. Ерофеева, продаваемой в г. Обнинске?». </w:t>
      </w:r>
    </w:p>
    <w:p>
      <w:pPr>
        <w:pStyle w:val="12"/>
        <w:rPr/>
      </w:pPr>
      <w:r>
        <w:rPr/>
        <w:t xml:space="preserve">Получается так, что и депутат, и прокурор своим бездействием только способствуют распространению книги В. Ерофеева в Калужской области, потворствуя тем самым русофобии и раздувая межнациональную вражду. Т.е., налицо беспринципность правозащитника-депутата Т.М. Котляр и применение прокуратурой г. Обнинска практики двойных стандартов. </w:t>
      </w:r>
    </w:p>
    <w:p>
      <w:pPr>
        <w:pStyle w:val="12"/>
        <w:rPr/>
      </w:pPr>
      <w:r>
        <w:rPr/>
        <w:t xml:space="preserve">Не хотелось бы думать, что между прокурором г. Обнинска М.А. Нарусовым и правозащитником и депутатом Т.М. Котляр был сговор о том, чтобы обращением депутата возбудить судебный процесс против Н.В. Левашова. Но к настоящему моменту в деле имеется множество других фактов, которые приводят к выводу о том, что судебное дело против Н.В. Левашова — это «заказ» определённых деструктивных сил, направленных против независимых взглядов и исторических работ писателя, против того, чтобы взглянуть на историю России и мировую историю с позиции вновь открывшихся исторических фактов и исследований. </w:t>
      </w:r>
    </w:p>
    <w:p>
      <w:pPr>
        <w:pStyle w:val="Style9"/>
        <w:autoSpaceDE w:val="false"/>
        <w:spacing w:before="240" w:after="240"/>
        <w:jc w:val="right"/>
        <w:rPr/>
      </w:pPr>
      <w:r>
        <w:rPr>
          <w:sz w:val="24"/>
          <w:szCs w:val="24"/>
        </w:rPr>
        <w:t xml:space="preserve">Михаил Александров, 8 декабря 2009 г. </w:t>
      </w:r>
    </w:p>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907" w:top="1361" w:footer="90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ind w:firstLine="567"/>
        <w:jc w:val="both"/>
        <w:rPr/>
      </w:pPr>
      <w:r>
        <w:rPr>
          <w:rStyle w:val="FootnoteCharacters"/>
        </w:rPr>
        <w:footnoteRef/>
      </w:r>
      <w:r>
        <w:rPr/>
        <w:t xml:space="preserve"> </w:t>
      </w:r>
      <w:r>
        <w:rPr/>
        <w:t xml:space="preserve">Копия «Депутатского обращения» депутата Котляр Т.М. к прокурору Нарусову М.А. выложена на сайте — </w:t>
      </w:r>
      <w:hyperlink r:id="rId1">
        <w:r>
          <w:rPr>
            <w:rStyle w:val="InternetLink"/>
            <w:sz w:val="20"/>
            <w:szCs w:val="20"/>
          </w:rPr>
          <w:t>http://st.levashov.name/Documents/doc-001.jpg</w:t>
        </w:r>
      </w:hyperlink>
      <w:r>
        <w:rPr/>
        <w:t xml:space="preserve"> </w:t>
      </w:r>
    </w:p>
  </w:footnote>
  <w:footnote w:id="3">
    <w:p>
      <w:pPr>
        <w:pStyle w:val="Footnote"/>
        <w:spacing w:lineRule="exact" w:line="200" w:before="60" w:after="20"/>
        <w:ind w:firstLine="567"/>
        <w:jc w:val="both"/>
        <w:rPr/>
      </w:pPr>
      <w:r>
        <w:rPr>
          <w:rStyle w:val="FootnoteCharacters"/>
        </w:rPr>
        <w:footnoteRef/>
      </w:r>
      <w:r>
        <w:rPr/>
        <w:t xml:space="preserve"> </w:t>
      </w:r>
      <w:hyperlink r:id="rId2">
        <w:r>
          <w:rPr>
            <w:rStyle w:val="InternetLink"/>
            <w:sz w:val="20"/>
            <w:szCs w:val="20"/>
          </w:rPr>
          <w:t>Страница обнинского городского суда</w:t>
        </w:r>
      </w:hyperlink>
    </w:p>
  </w:footnote>
  <w:footnote w:id="4">
    <w:p>
      <w:pPr>
        <w:pStyle w:val="Footnote"/>
        <w:spacing w:lineRule="exact" w:line="200" w:before="60" w:after="20"/>
        <w:ind w:firstLine="567"/>
        <w:jc w:val="both"/>
        <w:rPr/>
      </w:pPr>
      <w:r>
        <w:rPr>
          <w:rStyle w:val="FootnoteCharacters"/>
        </w:rPr>
        <w:footnoteRef/>
      </w:r>
      <w:r>
        <w:rPr/>
        <w:t xml:space="preserve"> </w:t>
      </w:r>
      <w:r>
        <w:rPr/>
        <w:t>А. Смирнов «Казачьи атаманы». СПб, Издательский Дом «Нева», 2002 г.</w:t>
      </w:r>
    </w:p>
  </w:footnote>
  <w:footnote w:id="5">
    <w:p>
      <w:pPr>
        <w:pStyle w:val="Footnote"/>
        <w:spacing w:lineRule="exact" w:line="200" w:before="60" w:after="20"/>
        <w:ind w:firstLine="567"/>
        <w:jc w:val="both"/>
        <w:rPr/>
      </w:pPr>
      <w:r>
        <w:rPr>
          <w:rStyle w:val="FootnoteCharacters"/>
        </w:rPr>
        <w:footnoteRef/>
      </w:r>
      <w:r>
        <w:rPr/>
        <w:t xml:space="preserve"> </w:t>
      </w:r>
      <w:r>
        <w:rPr/>
        <w:t>Станислав Грибанов, «Сталин о евреях», Москва, 2001 г.</w:t>
      </w:r>
    </w:p>
  </w:footnote>
  <w:footnote w:id="6">
    <w:p>
      <w:pPr>
        <w:pStyle w:val="Footnote"/>
        <w:spacing w:lineRule="exact" w:line="200" w:before="60" w:after="20"/>
        <w:ind w:firstLine="567"/>
        <w:jc w:val="both"/>
        <w:rPr/>
      </w:pPr>
      <w:r>
        <w:rPr>
          <w:rStyle w:val="FootnoteCharacters"/>
        </w:rPr>
        <w:footnoteRef/>
      </w:r>
      <w:r>
        <w:rPr/>
        <w:t xml:space="preserve"> </w:t>
      </w:r>
      <w:r>
        <w:rPr/>
        <w:t xml:space="preserve">М., 1999. «Подкова», «Дисконт +»; М., 2002. «Zebra», тираж 7000 экз.; М.,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ихаил Александров «Позорное судилище над книго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rPr>
  </w:style>
  <w:style w:type="paragraph" w:styleId="Heading5">
    <w:name w:val="Heading 5"/>
    <w:basedOn w:val="Normal"/>
    <w:next w:val="Normal"/>
    <w:qFormat/>
    <w:pPr>
      <w:numPr>
        <w:ilvl w:val="4"/>
        <w:numId w:val="1"/>
      </w:numPr>
      <w:spacing w:lineRule="exact" w:line="240" w:before="180" w:after="60"/>
      <w:ind w:left="567" w:hanging="0"/>
      <w:outlineLvl w:val="4"/>
    </w:pPr>
    <w:rPr>
      <w:rFonts w:ascii="Arial" w:hAnsi="Arial" w:cs="Arial"/>
      <w:b/>
      <w:bCs/>
      <w:sz w:val="20"/>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szCs w:val="22"/>
    </w:rPr>
  </w:style>
  <w:style w:type="paragraph" w:styleId="1">
    <w:name w:val="Маркированный список-1"/>
    <w:basedOn w:val="Normal"/>
    <w:qFormat/>
    <w:pPr>
      <w:numPr>
        <w:ilvl w:val="0"/>
        <w:numId w:val="2"/>
      </w:numPr>
      <w:autoSpaceDE w:val="false"/>
      <w:spacing w:before="60" w:after="60"/>
      <w:jc w:val="both"/>
    </w:pPr>
    <w:rPr>
      <w:rFonts w:eastAsia="MS Mincho;‚l‚r –ѕ’©" w:cs="Arial"/>
      <w:sz w:val="22"/>
    </w:rPr>
  </w:style>
  <w:style w:type="paragraph" w:styleId="2">
    <w:name w:val="Маркированный список-2"/>
    <w:basedOn w:val="Normal"/>
    <w:qFormat/>
    <w:pPr>
      <w:tabs>
        <w:tab w:val="clear" w:pos="708"/>
        <w:tab w:val="left" w:pos="567" w:leader="none"/>
      </w:tabs>
      <w:autoSpaceDE w:val="false"/>
      <w:spacing w:before="60" w:after="60"/>
      <w:ind w:left="567" w:hanging="397"/>
      <w:jc w:val="both"/>
    </w:pPr>
    <w:rPr>
      <w:rFonts w:eastAsia="MS Mincho;‚l‚r –ѕ’©" w:cs="Arial"/>
    </w:rPr>
  </w:style>
  <w:style w:type="paragraph" w:styleId="11">
    <w:name w:val="Нумерованный список-1"/>
    <w:basedOn w:val="Normal"/>
    <w:qFormat/>
    <w:pPr>
      <w:spacing w:before="0" w:after="40"/>
    </w:pPr>
    <w:rPr>
      <w:rFonts w:eastAsia="MS Mincho;‚l‚r –ѕ’©"/>
      <w:sz w:val="28"/>
      <w:szCs w:val="28"/>
    </w:rPr>
  </w:style>
  <w:style w:type="paragraph" w:styleId="21">
    <w:name w:val="Нумерованный список-2"/>
    <w:qFormat/>
    <w:pPr>
      <w:widowControl/>
      <w:bidi w:val="0"/>
      <w:spacing w:before="0" w:after="40"/>
    </w:pPr>
    <w:rPr>
      <w:rFonts w:ascii="Times New Roman" w:hAnsi="Times New Roman" w:eastAsia="Times New Roman" w:cs="Times New Roman"/>
      <w:color w:val="auto"/>
      <w:sz w:val="28"/>
      <w:szCs w:val="28"/>
      <w:lang w:val="ru-RU" w:bidi="ar-SA" w:eastAsia="zh-CN"/>
    </w:rPr>
  </w:style>
  <w:style w:type="paragraph" w:styleId="12">
    <w:name w:val="Обычный-12"/>
    <w:basedOn w:val="Normal"/>
    <w:qFormat/>
    <w:pPr>
      <w:widowControl w:val="false"/>
      <w:spacing w:before="0" w:after="60"/>
      <w:ind w:firstLine="567"/>
      <w:jc w:val="both"/>
    </w:pPr>
    <w:rPr/>
  </w:style>
  <w:style w:type="paragraph" w:styleId="Style6">
    <w:name w:val="Советник"/>
    <w:basedOn w:val="Normal"/>
    <w:qFormat/>
    <w:pPr>
      <w:spacing w:before="360" w:after="120"/>
      <w:jc w:val="right"/>
    </w:pPr>
    <w:rPr>
      <w:rFonts w:ascii="Arial" w:hAnsi="Arial" w:cs="Arial"/>
      <w:b/>
      <w:sz w:val="18"/>
      <w:szCs w:val="22"/>
    </w:rPr>
  </w:style>
  <w:style w:type="paragraph" w:styleId="Style7">
    <w:name w:val="Стихи"/>
    <w:basedOn w:val="Normal"/>
    <w:qFormat/>
    <w:pPr>
      <w:autoSpaceDE w:val="false"/>
      <w:spacing w:lineRule="exact" w:line="220"/>
      <w:ind w:left="567" w:hanging="0"/>
    </w:pPr>
    <w:rPr>
      <w:rFonts w:cs="Arial"/>
      <w:sz w:val="22"/>
      <w:szCs w:val="20"/>
    </w:rPr>
  </w:style>
  <w:style w:type="paragraph" w:styleId="Style8">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Footnote">
    <w:name w:val="Footnote Text"/>
    <w:basedOn w:val="Normal"/>
    <w:pPr>
      <w:spacing w:lineRule="exact" w:line="200" w:before="60" w:after="20"/>
      <w:ind w:firstLine="567"/>
      <w:jc w:val="both"/>
    </w:pPr>
    <w:rPr>
      <w:sz w:val="20"/>
    </w:rPr>
  </w:style>
  <w:style w:type="paragraph" w:styleId="Style9">
    <w:name w:val="Эпиграф"/>
    <w:basedOn w:val="Normal"/>
    <w:qFormat/>
    <w:pPr>
      <w:autoSpaceDE w:val="false"/>
      <w:spacing w:before="240" w:after="240"/>
      <w:jc w:val="right"/>
    </w:pPr>
    <w:rPr>
      <w:rFonts w:cs="Arial"/>
      <w:i/>
      <w:sz w:val="22"/>
      <w:szCs w:val="20"/>
    </w:rPr>
  </w:style>
  <w:style w:type="paragraph" w:styleId="Footer">
    <w:name w:val="Footer"/>
    <w:basedOn w:val="Normal"/>
    <w:pPr>
      <w:tabs>
        <w:tab w:val="clear" w:pos="708"/>
        <w:tab w:val="center" w:pos="4677" w:leader="none"/>
        <w:tab w:val="right" w:pos="9355" w:leader="none"/>
      </w:tabs>
    </w:pPr>
    <w:rPr/>
  </w:style>
  <w:style w:type="paragraph" w:styleId="111">
    <w:name w:val="Обычный-11"/>
    <w:basedOn w:val="Normal"/>
    <w:qFormat/>
    <w:pPr>
      <w:widowControl w:val="false"/>
      <w:ind w:firstLine="567"/>
      <w:jc w:val="both"/>
    </w:pPr>
    <w:rPr>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st.levashov.name/" TargetMode="External"/><Relationship Id="rId6" Type="http://schemas.openxmlformats.org/officeDocument/2006/relationships/hyperlink" Target="http://grumy.ru/pix/posts/145/189/pic12.jpg" TargetMode="External"/><Relationship Id="rId7" Type="http://schemas.openxmlformats.org/officeDocument/2006/relationships/hyperlink" Target="http://parliament.kaluga.ru/deputy/?content=person&amp;id=22" TargetMode="External"/><Relationship Id="rId8" Type="http://schemas.openxmlformats.org/officeDocument/2006/relationships/hyperlink" Target="http://www.1-sovetnik.com/books/Archives/Sutton-1.zip" TargetMode="External"/><Relationship Id="rId9" Type="http://schemas.openxmlformats.org/officeDocument/2006/relationships/hyperlink" Target="http://traditio.ru/wiki/" TargetMode="External"/><Relationship Id="rId10" Type="http://schemas.openxmlformats.org/officeDocument/2006/relationships/hyperlink" Target="http://traditio.ru/wiki/&#1058;&#1057;&#1044;&#1053;&#1069;:&#1044;&#1074;&#1086;&#1081;&#1085;&#1099;&#1077;_&#1089;&#1090;&#1072;&#1085;&#1076;&#1072;&#1088;&#1090;&#1099;" TargetMode="External"/><Relationship Id="rId11" Type="http://schemas.openxmlformats.org/officeDocument/2006/relationships/hyperlink" Target="http://traditio.ru/wiki/&#1058;&#1057;&#1044;&#1053;&#1069;:&#1053;&#1072;&#1094;&#1080;&#1086;&#1085;&#1072;&#1083;&#1080;&#1079;&#1084;" TargetMode="External"/><Relationship Id="rId12" Type="http://schemas.openxmlformats.org/officeDocument/2006/relationships/hyperlink" Target="http://traditio.ru/wiki/&#1058;&#1057;&#1044;&#1053;&#1069;:&#1048;&#1085;&#1090;&#1077;&#1088;&#1085;&#1072;&#1094;&#1080;&#1086;&#1085;&#1072;&#1083;&#1080;&#1079;&#1084;" TargetMode="External"/><Relationship Id="rId13" Type="http://schemas.openxmlformats.org/officeDocument/2006/relationships/hyperlink" Target="http://www.newsru.com/pict/big/1220788.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levashov.name/Documents/doc-001.jpg" TargetMode="External"/><Relationship Id="rId2" Type="http://schemas.openxmlformats.org/officeDocument/2006/relationships/hyperlink" Target="http://obninsky.klg.sudrf.ru/index.php" TargetMode="Externa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0:12:00Z</dcterms:created>
  <dc:creator>Telos</dc:creator>
  <dc:description/>
  <cp:keywords/>
  <dc:language>en-US</dc:language>
  <cp:lastModifiedBy>DmitriV</cp:lastModifiedBy>
  <cp:lastPrinted>2009-12-09T14:25:00Z</cp:lastPrinted>
  <dcterms:modified xsi:type="dcterms:W3CDTF">2009-12-13T17:44:00Z</dcterms:modified>
  <cp:revision>9</cp:revision>
  <dc:subject/>
  <dc:title>Михаил Александров «Позорное судилище над книгой»</dc:title>
</cp:coreProperties>
</file>