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Дий Владимиръ </w:t>
      </w:r>
    </w:p>
    <w:p>
      <w:pPr>
        <w:pStyle w:val="Heading2"/>
        <w:rPr/>
      </w:pPr>
      <w:r>
        <w:rPr/>
        <w:t>Русь Православная</w:t>
      </w:r>
    </w:p>
    <w:p>
      <w:pPr>
        <w:pStyle w:val="Heading1"/>
        <w:rPr/>
      </w:pPr>
      <w:r>
        <w:rPr/>
        <w:t>до принятия христианства и после</w:t>
      </w:r>
    </w:p>
    <w:p>
      <w:pPr>
        <w:pStyle w:val="121"/>
        <w:rPr/>
      </w:pPr>
      <w:r>
        <w:rPr/>
      </w:r>
    </w:p>
    <w:p>
      <w:pPr>
        <w:pStyle w:val="121"/>
        <w:rPr/>
      </w:pPr>
      <w:r>
        <w:rPr/>
        <w:t xml:space="preserve">Современные учёные, историки и богословы РПЦ утверждают, что Русь стала Православной, только благодаря крещению Руси и распространению византийского христианства среди тёмного, дикого, погрязшего в язычестве славянства. Такая формулировка очень удобна для искажения истории и принижении значимости Древнейшей культуры всех славянских народов. </w:t>
      </w:r>
    </w:p>
    <w:p>
      <w:pPr>
        <w:pStyle w:val="121"/>
        <w:rPr/>
      </w:pPr>
      <w:r>
        <w:rPr/>
        <w:t xml:space="preserve">Что могли знать о культуре и Вере славянских народов христианские миссионеры? Как они могли понять чуждую для них культуру? Вот пример описания быта славян одним из христианских миссионеров. </w:t>
      </w:r>
    </w:p>
    <w:p>
      <w:pPr>
        <w:pStyle w:val="121"/>
        <w:rPr/>
      </w:pPr>
      <w:r>
        <w:rPr/>
        <w:t xml:space="preserve">«Православные словены и русины дикия люди и житие их дико и безбожно. Мужи и девки нагие вместе запираются в жарко натопленной избе и истязают телеса свои, сеча друг друга ветвями древесными нещадно до изнеможения, опосля выбегают нагие и прыгают в прорубь ледяную али сугроб. И охладившись вновь бегут в избу истязать себя прутьями». </w:t>
      </w:r>
    </w:p>
    <w:p>
      <w:pPr>
        <w:pStyle w:val="121"/>
        <w:rPr/>
      </w:pPr>
      <w:r>
        <w:rPr/>
        <w:t>Как ещё могли понять греко-византийские миссионеры простой православный обряд посещения русской бани. Для них это действительно было нечто дикое и непонятное.</w:t>
      </w:r>
    </w:p>
    <w:p>
      <w:pPr>
        <w:pStyle w:val="121"/>
        <w:rPr/>
      </w:pPr>
      <w:r>
        <w:rPr/>
        <w:t xml:space="preserve">Само слово </w:t>
      </w:r>
      <w:r>
        <w:rPr>
          <w:b/>
          <w:color w:val="FF0000"/>
        </w:rPr>
        <w:t>Православие</w:t>
      </w:r>
      <w:r>
        <w:rPr/>
        <w:t xml:space="preserve"> означает прославление добрым словом Славного Мира Прави, т.е. Мира Светлых Богов и Предков наших. В современном смысле, «учёная интеллигенция» отождествляет Православие с христианством и РПЦ (Российской Православно-христианской Церковью). Сформировалось мнение, что русский — это обязательно православный христианин. Такая формулировка — в корне неверная. Русский — значит, Православный, это понятие неоспоримо. Но Русский, это не обязательно христианин, ибо не все Русские — христиане. </w:t>
      </w:r>
    </w:p>
    <w:p>
      <w:pPr>
        <w:pStyle w:val="121"/>
        <w:rPr/>
      </w:pPr>
      <w:r>
        <w:rPr/>
        <w:t xml:space="preserve">Само название Православные было присвоено христианскими иерархами в </w:t>
      </w:r>
      <w:r>
        <w:rPr>
          <w:b/>
        </w:rPr>
        <w:t>XI веке</w:t>
      </w:r>
      <w:r>
        <w:rPr/>
        <w:t xml:space="preserve"> (1054 г. н.э.) при расколе на западную и восточную церкви. Западная христианская церковь с центром в Риме, стала называться Католической т.е. Вселенской, а восточная греко-византийская церковь с центром в Царьграде (Константинополе) — Ортодоксальной т.е. Правоверной. А на Руси ортодоксы присвоили себе название церкви Православной, т.к. христианское учение насильно распространялось среди Православных Славянских народов.</w:t>
      </w:r>
    </w:p>
    <w:p>
      <w:pPr>
        <w:pStyle w:val="121"/>
        <w:rPr/>
      </w:pPr>
      <w:r>
        <w:rPr/>
        <w:t xml:space="preserve">Так ли уж необходимо было народам Европы и Азии христианство? Или оно было необходимо отдельным личностям, стремящимся к власти? Согласно Учению Иисуса Христа, все его заповеди и деяния направлены на </w:t>
      </w:r>
      <w:r>
        <w:rPr>
          <w:b/>
        </w:rPr>
        <w:t>наставление евреев</w:t>
      </w:r>
      <w:r>
        <w:rPr/>
        <w:t xml:space="preserve"> на путь Истинный, чтобы каждый человек из 12 колен Израильских мог обрести Духа Святого и достичь Царствия Небесного. Об этом сообщают христианские писания: канонические и синодальные (Библия или отдельно признаваемый Новый Завет); апокрифы (Евангелие от Андрея, Евангелия от Иуды Симона и др.), и неканонические (Книга Мормона и др.). </w:t>
      </w:r>
    </w:p>
    <w:p>
      <w:pPr>
        <w:pStyle w:val="121"/>
        <w:rPr/>
      </w:pPr>
      <w:r>
        <w:rPr/>
        <w:t xml:space="preserve">Вот что в них сказано: </w:t>
      </w:r>
      <w:r>
        <w:rPr>
          <w:i/>
        </w:rPr>
        <w:t>«Сих двенадцать, послал Иисус и заповедал им, говоря: “на путь к язычникам не ходите и в города Самарянские не входите, а идите наипаче к погибшим овцам дома Израилева; ходя же проповедуйте им, что приблизилось Царство Небесное”»</w:t>
      </w:r>
      <w:r>
        <w:rPr/>
        <w:t xml:space="preserve"> (Мф. гл.10, ст.5-7). </w:t>
      </w:r>
    </w:p>
    <w:p>
      <w:pPr>
        <w:pStyle w:val="121"/>
        <w:rPr>
          <w:lang w:val="en-US"/>
        </w:rPr>
      </w:pPr>
      <w:r>
        <w:rPr>
          <w:i/>
        </w:rPr>
        <w:t>«И спросил Андрей Ионин, ученик Его: “Равви! каким народам нести благую весть о Царствии Небесном?” И ответил ему Иисус: “Идите к народам восточным, к народам западным и к народам южным, туда, где живут сыны дома Израилева. К язычникам севера не ходите, ибо безгрешны они и не знают пороков и грехов дома Израилева»</w:t>
      </w:r>
      <w:r>
        <w:rPr/>
        <w:t xml:space="preserve"> (Евангелие от Андрея гл.5 ст.1-3). </w:t>
      </w:r>
    </w:p>
    <w:p>
      <w:pPr>
        <w:pStyle w:val="121"/>
        <w:rPr/>
      </w:pPr>
      <w:r>
        <w:rPr/>
        <w:t xml:space="preserve">Многие могут сказать, мол, это — апокриф, в Библии такого нет, Иисус послан, как Спаситель ко всем народам мира. Но сам Иисус говорил своим ученикам другое, и в Библии это сказано так: </w:t>
      </w:r>
      <w:r>
        <w:rPr>
          <w:i/>
        </w:rPr>
        <w:t>«Он же сказал в ответ: Я послан только к погибшим овцам дома Израилева»</w:t>
      </w:r>
      <w:r>
        <w:rPr/>
        <w:t xml:space="preserve"> (Мф. гл.15. ст. 24).</w:t>
      </w:r>
    </w:p>
    <w:p>
      <w:pPr>
        <w:pStyle w:val="121"/>
        <w:rPr/>
      </w:pPr>
      <w:r>
        <w:rPr/>
        <w:t xml:space="preserve"> </w:t>
      </w:r>
      <w:r>
        <w:rPr/>
        <w:t xml:space="preserve">И двадцати лет не прошло после распятия Иисуса Назареянина, как толпы новоявленных апостолов и толкователей Учения Христа, не обращая внимания на заповеди Иисуса, ринулись на север к иноверцам и язычникам, уничтожая древнюю Культуру и Древнюю Веру северных народов, говоря при этом, что несут Любовь, Мир и Спасение от грехов всем народам. Их цель была направлена на увеличение последователей Учения Великого Рыбака. В те древние времена последователи Иисуса, назывались Назареянами и их священный символ был не крест, как пытаются доказать сегодня, а изображение </w:t>
      </w:r>
      <w:r>
        <w:rPr>
          <w:b/>
        </w:rPr>
        <w:t>рыбы</w:t>
      </w:r>
      <w:r>
        <w:rPr/>
        <w:t>.</w:t>
      </w:r>
    </w:p>
    <w:p>
      <w:pPr>
        <w:pStyle w:val="121"/>
        <w:rPr/>
      </w:pPr>
      <w:r>
        <w:rPr/>
        <w:t>Цель более поздних проповедников, особенно после объявления Христианства государственной религией в Восточной Римской (Византийской) Империи, была совсем другая. Использовать Учение Христианство (создано иудеем Савлом, позже объявившим себя апостолом Павлом) для расшатывания древних устоев и отречения от Веры Предков. Расширение влияния на умы людей, порабощение народов и собственное обогащение за чужой счёт, хотя, при этом, они говорили, что все богатства идут на строительство Церкви Христовой, на создание Храмов, ибо богослужения не должны проходить, как раньше, в пещерах. Всякое недовольство подавлялось силой, и церковь свою они строили на крови и костях людей, искренне верующих в Учение Иисуса Христа.</w:t>
      </w:r>
    </w:p>
    <w:p>
      <w:pPr>
        <w:pStyle w:val="121"/>
        <w:rPr/>
      </w:pPr>
      <w:r>
        <w:rPr/>
        <w:t xml:space="preserve"> </w:t>
      </w:r>
      <w:r>
        <w:rPr>
          <w:i/>
        </w:rPr>
        <w:t>«И было, что я увидел среди иноверцев основание одной великой церкви. И ангел сказал мне: Посмотри на основание церкви, которая является самой позорной из всех других церквей и предает смерти святых Божиих; да, и подвергает пыткам, и угнетает их, и налагает на них железное ярмо, и низводит их в неволю. И было, что я увидел эту великую и позорную церковь, и увидел, что дьявол был основанием её. И я также увидел золото и серебро, шелка и багряницы, изящно-тонкое полотно и всякие дорогие одежды, и увидел много блудниц. И ангел сказал мне: Вот, всё это золото и серебро, шелка и багряницы, изящно-тонкое полотно дорогие одежды и блудницы есть предметы вожделения этой великой и позорной церкви. И ради похвалы людской они истребляют святых Божиих, и низводят их в неволю».</w:t>
      </w:r>
      <w:r>
        <w:rPr/>
        <w:t xml:space="preserve"> (Книга Мормона, 1 книга Нефия, гл.13, ст.4-9).</w:t>
      </w:r>
    </w:p>
    <w:p>
      <w:pPr>
        <w:pStyle w:val="121"/>
        <w:rPr/>
      </w:pPr>
      <w:r>
        <w:rPr/>
        <w:t>Всё это, как отработанный механизм, применялось для христианизации европейских стран, и Русь не была исключением. Как же всё произошло на Руси? Ведь, Русь имела свою богатейшую культуру, собственную религию в двух формах: Инглиизм и Ведизм. Особую форму государственности — Вечевую демократическую республику. Каждый человек был свободным и не знал, что такое рабство, предательство, ложь и лицемерие. Славяне с уважением относились к верам других народов, ибо соблюдали Заповедь Сварога: «Не навязывайте Святую Веру насильно людям и помните, что выбор веры — личное дело каждого свободного человека».</w:t>
      </w:r>
    </w:p>
    <w:p>
      <w:pPr>
        <w:pStyle w:val="121"/>
        <w:rPr/>
      </w:pPr>
      <w:r>
        <w:rPr/>
        <w:t>Как мы знаем из курса школьной истории, Русь крестил киевский князь Владимир в 988 году н.э. Единолично решил за всех, какая религия самая хорошая и правильная, и какую религию необходимо исповедывать всем русским людям. Почему же это произошло? Что заставило князя Владимира Святославича отказаться от Ведической Веры своих предков и принять другую веру — христианство?</w:t>
      </w:r>
    </w:p>
    <w:p>
      <w:pPr>
        <w:pStyle w:val="121"/>
        <w:rPr/>
      </w:pPr>
      <w:r>
        <w:rPr>
          <w:i/>
        </w:rPr>
        <w:t xml:space="preserve">«6496 (988) Княжил Владимир, сын Святослава во Киеве один, и не соблюдал он законы и заповеди Богов и Предков наших, и побеждён он был похотью женской, и был ненасытен в блуде и растлял девиц и имел жён числом до 1000 и нарушал Заповедь Сварожию “на едину жену должен муж посягать, а иначе спасения вам не узнать”. И приходили ко Владимиру Волхвы Многомудрые, говорили ему таковы слова: “наказание постигнет тебя князь, ибо Сварог не терпит нарушения Заповедей Его, не жди помощи нашей, ибо не пойдём мы супротив Бога Небеснаго”. </w:t>
      </w:r>
    </w:p>
    <w:p>
      <w:pPr>
        <w:pStyle w:val="121"/>
        <w:rPr/>
      </w:pPr>
      <w:r>
        <w:rPr>
          <w:i/>
        </w:rPr>
        <w:t xml:space="preserve">С той поры разболелся князь Владимир глазами, и туман застилал глаза его, егда зрел он на девиц и жён, и скорбел он сильно, и не знал, что делать. И пришли к нему послы греческие, и предлагали креститься, дабы избежать наказания Сварожьего. И вняв увещеваниям греков, отрёкся Владимир от Святой Веры Предков отца своего и принял крещение языческое, христианское, и избавился от наказания Божьего, ибо Сварог не наказывает за исповедывание иной веры. А, прозрев, надругался над Святынями Веры Православной, Куммиры и образа Богов и Предков пожёг, и Куммир Перуна в реку бросить приказал. И повелел князь Владимир-Отступник крестить народ киевский насильно, а тех, кто не хотел креститься велел смерти лютой предавать». </w:t>
      </w:r>
    </w:p>
    <w:p>
      <w:pPr>
        <w:pStyle w:val="121"/>
        <w:rPr/>
      </w:pPr>
      <w:r>
        <w:rPr/>
        <w:t>(Летопись Общины Западных Россов Древнерусской Инглиистической церкви).</w:t>
      </w:r>
    </w:p>
    <w:p>
      <w:pPr>
        <w:pStyle w:val="121"/>
        <w:rPr/>
      </w:pPr>
      <w:r>
        <w:rPr/>
        <w:t xml:space="preserve">Но уничтожение Святой Веры одним Киевом не окончилось. Княжеские дружины, вместе с христианскими проповедниками, огнём и мечом прошли по русским землям, уничтожая Древнюю Русскую культуру, Древние Русские Храмы, Капища, Святилища и Городища, убивая русских священнослужителей: Капенов, Волхвов, Ведунов и Кудесников. За 12 лет насильственной христианизации </w:t>
      </w:r>
      <w:r>
        <w:rPr>
          <w:b/>
          <w:color w:val="FF0000"/>
        </w:rPr>
        <w:t>9 миллионов</w:t>
      </w:r>
      <w:r>
        <w:rPr/>
        <w:t xml:space="preserve"> славян, отказавшихся отречься от Веры Предков, было уничтожено, и это притом, что всего населения, до крещения Руси, было </w:t>
      </w:r>
      <w:r>
        <w:rPr>
          <w:b/>
        </w:rPr>
        <w:t>12 миллионов</w:t>
      </w:r>
      <w:r>
        <w:rPr/>
        <w:t xml:space="preserve"> человек. После 1000 года н.э. уничтожение славян-староверов не прекращались. Это подтверждают и Древние тексты Русских Летописей, которые сохранила РПЦ.</w:t>
      </w:r>
    </w:p>
    <w:p>
      <w:pPr>
        <w:pStyle w:val="121"/>
        <w:rPr/>
      </w:pPr>
      <w:r>
        <w:rPr/>
        <w:t xml:space="preserve"> </w:t>
      </w:r>
      <w:r>
        <w:rPr>
          <w:i/>
        </w:rPr>
        <w:t>«6579 (1071) ...Восстали два Волхва близ Ярославля... И пришли на Белозеро, и было с ними людей 300. В то время случилось прийти от Святослава Собирающему дань Яню, сыну Вышатину... Янь же повелел бить их и вырывать у них бороды. Когда их били и выдирали расщепом бороды, спросил их Янь: «Что же вам молвят Боги?»... Они же ответили: «Так нам Боги молвят: не быть нам живым от тебя» И сказал им Янь: «То они вам правду поведали»... И схватив их, убили и повесили на дубе»</w:t>
      </w:r>
      <w:r>
        <w:rPr/>
        <w:t xml:space="preserve"> (Лаврентьевская Летопись. ПСРЛ, т.1, в.1, Л., 1962 г.).</w:t>
      </w:r>
    </w:p>
    <w:p>
      <w:pPr>
        <w:pStyle w:val="121"/>
        <w:rPr/>
      </w:pPr>
      <w:r>
        <w:rPr>
          <w:i/>
        </w:rPr>
        <w:t>«6735 (1227) Явились во Новогороде Волхвы, Ведуны, потворницы, и многие волхования, и потворы, и знамения творили... Новогородцы же поймали их и привели Волхвов на двор мужей князя Ярослава, и связали Волхвов всех, и бросили в огонь, и тут они все сгорели»</w:t>
      </w:r>
      <w:r>
        <w:rPr/>
        <w:t xml:space="preserve"> (Никоновская Летопись т.10, Спб. 1862 г.).</w:t>
      </w:r>
    </w:p>
    <w:p>
      <w:pPr>
        <w:pStyle w:val="121"/>
        <w:rPr/>
      </w:pPr>
      <w:r>
        <w:rPr/>
        <w:t>Уничтожались не только русские люди, исповедывающие Ведическую Веру или доведический Инглиизм, но и по-своему толковавшие христианское учение. Достаточно вспомнить Никоновский раскол в Российской Христианской церкви, сколько невинных раскольников, старообрядцев было сожжено заживо, при этом, не смотрели женщина, старик или ребёнок. Очень удачное применение Заповедей Иисуса Христа: Не убий и возлюби ближнего своего, как самого себя.</w:t>
      </w:r>
    </w:p>
    <w:p>
      <w:pPr>
        <w:pStyle w:val="121"/>
        <w:rPr/>
      </w:pPr>
      <w:r>
        <w:rPr/>
        <w:t xml:space="preserve">Это бесчеловечное уничтожение Русской Духовной культуры и Культуры других народов продолжалось не сто, не триста лет, оно продолжается до сих пор. Всё, что противоречит доктринам РПЦ, должно быть уничтожено. С Петровских времён этот принцип применяется в Сибири. Достаточно вспомнить Тарские бунты Лета 7230 (1722), которые были подавлены оружием, многих Православных Староверов-Инглингов и Православных-Старообрядцев (раскольников) сожгли заживо, многих обрекли на более мучительную смерть, посадив на кол. </w:t>
      </w:r>
    </w:p>
    <w:p>
      <w:pPr>
        <w:pStyle w:val="121"/>
        <w:rPr/>
      </w:pPr>
      <w:r>
        <w:rPr/>
        <w:t>Вся эта акция проводилась с благословения иерархов Христианской церкви. Совершенно не хочется обвинять в злодеяниях простых прихожан РПЦ, искренне верующих в Спасителя Иисуса Христа. Но иерархи РПЦ стараются воспитать в своих прихожанах нетерпимость к иноверцам и язычникам.</w:t>
      </w:r>
    </w:p>
    <w:p>
      <w:pPr>
        <w:pStyle w:val="121"/>
        <w:rPr/>
      </w:pPr>
      <w:r>
        <w:rPr/>
        <w:t xml:space="preserve">ХХ век не внёс изменений в отношения РПЦ к другим конфессиям, особенно к Православным Староверам-Инглингам, которых христиане до сей поры называют язычниками. В Лето 7418 (1910) в Омске было заложено Капище (Храм) Знамения Перуна, чтобы не раздражать христиан его называли Знаменским Храмом или Знаменской церковью. В Лето 7421 (1913) Капище было освящено Патер Дием (Главой Совета Старейшин и церкви, Первосвященником) Древнерусской церкви Мирославом, и открыло двери для Православных-Инглингов или, как они себя называли, Староверов. </w:t>
      </w:r>
    </w:p>
    <w:p>
      <w:pPr>
        <w:pStyle w:val="121"/>
        <w:rPr/>
      </w:pPr>
      <w:r>
        <w:rPr/>
        <w:t xml:space="preserve">20 октября 1913 года из г. Новгорода в Омск прибыла икона «Знамения Царицы Небесной». И епископ Омский и Павлодарский Андроник предлагает построить в Омске храм в честь иконы «Знамения Царицы Небесной», для чего стали собирать пожертвования прихожан, но 1 августа 1914 года началась I Мировая война, и деньги, собранные на строительство храма, ушли на военные нужды (организацию военных госпиталей). И всё же, епископ Андроник нашёл выход из положения: в конце 1916 года, по его приказу Староверов-Инглингов выгнали из Капища Знамения Перуна, Храм переоборудовали и внесли в Храм икону «Знамения Царицы Небесной» и стали проводить свои службы в чужом храме. </w:t>
      </w:r>
    </w:p>
    <w:p>
      <w:pPr>
        <w:pStyle w:val="121"/>
        <w:rPr/>
      </w:pPr>
      <w:r>
        <w:rPr/>
        <w:t>Так представители Омской епархии распоряжались до революции.</w:t>
      </w:r>
    </w:p>
    <w:p>
      <w:pPr>
        <w:pStyle w:val="121"/>
        <w:rPr/>
      </w:pPr>
      <w:r>
        <w:rPr/>
        <w:t xml:space="preserve">После прихода в Омске к власти большевиков, Знаменский Храм был закрыт и в нём устроили шиномонтажную мастерскую с тяжёлыми прессами. В 1935 году под храмом выкопали подвал и через некоторое время от действия прессов лопнули стены церковной кладки. Сейчас помещение Храма используется под актовый зал Учебного комбината «Омскпассажиртранса», а святилище, где происходили обряды освящения у Староверов и святая святых (алтарь) у христиан, используется под класс для разборки двигателей. Для тех кто не знает, Храм Знамения Перуна находится по адресу: г. Омск, ул. Куйбышева 119-А. </w:t>
      </w:r>
    </w:p>
    <w:p>
      <w:pPr>
        <w:pStyle w:val="121"/>
        <w:rPr/>
      </w:pPr>
      <w:r>
        <w:rPr/>
        <w:t>Многократные обращения представителей Древнерусской Инглиистической церкви в Областную администрацию по вопросу возвращения Храма, ничего не дали, так как на этот Храм стал претендовать Архиепископ Омско-Тарской епархии Феодосий. И, чтобы не возникало религиозных конфликтов, Храм решили пока никому не давать. Но, зная связи Архиепископа Феодосия с представителями областной администрации, можно заранее догадаться, в чью пользу решится вопрос.</w:t>
      </w:r>
    </w:p>
    <w:p>
      <w:pPr>
        <w:pStyle w:val="121"/>
        <w:rPr/>
      </w:pPr>
      <w:r>
        <w:rPr/>
        <w:t xml:space="preserve">Есть ещё один пример вмешательства РПЦ в дела других конфессий. Всем омичам и жителям области известно о существовании ашрама последователей Бабаджи в деревне Окунева Муромцевского района. Последователи Бабаджи, как и прихожане Древнерусской Инглиистической церкви, считают Омскую землю — Священной Землёй, именация которой — Беловодье. На этой Святой Земле последователи Бабаджи совершают свои обряды, приносят цветы и дары к установленному культовому столбу с знаком ОМ, ибо отсюда наши предки пришли в Индию и </w:t>
      </w:r>
      <w:r>
        <w:rPr>
          <w:b/>
        </w:rPr>
        <w:t>принесли индийцам и дравидам Учение Веды</w:t>
      </w:r>
      <w:r>
        <w:rPr/>
        <w:t xml:space="preserve">. Для индийцев, китайцев, монголов, земля на севере — Священная Земля. </w:t>
      </w:r>
    </w:p>
    <w:p>
      <w:pPr>
        <w:pStyle w:val="121"/>
        <w:rPr/>
      </w:pPr>
      <w:r>
        <w:rPr/>
        <w:t xml:space="preserve">Для всех, но только не для архиепископа Феодосия. В 1993 году он приехал в Окунево и приказал культовый столб бросить в реку (так же, как киевский князь Владимир поступил с Куммиром Перуна), а на его место установил христианский крест. Непонятно, по какому праву он так поступил, ведь в Окунева нет ни одного христианского храма и никогда не было, видимо деяния киевского князя Владимира ближе по духу, чем налаживание мирных отношений между религиозными конфессиями. </w:t>
      </w:r>
    </w:p>
    <w:p>
      <w:pPr>
        <w:pStyle w:val="121"/>
        <w:rPr/>
      </w:pPr>
      <w:r>
        <w:rPr/>
        <w:t>Через два года, в 1995 году Омская епархия будет праздновать своё столетие. Сто лет, это не тысяча. Придя на земли Беловодья, как непрошенные гости, христиане ведут себя, как хозяева, заявляя что они здесь — тысячу лет и только они имеют право на существование и обучение народа Духовности и Культуре. Власти решили не вмешиваться в деяния Феодосия, а надо бы, ведь архиепископ Феодосий нарушает не только Закон РСФСР «О свободе вероисповеданий» N 267-1 от 25.10.1990 г., но и конституцию РФ.</w:t>
      </w:r>
    </w:p>
    <w:p>
      <w:pPr>
        <w:pStyle w:val="121"/>
        <w:rPr/>
      </w:pPr>
      <w:r>
        <w:rPr/>
        <w:t>В Омске и области должны мирно жить и существовать люди любого вероисповедания, независимо от конфессиональной принадлежности. Каждый должен исповедовать ту Веру или религию, которая ему ближе по Духу, чтобы не краснеть перед Богами, Предками и потомками.</w:t>
      </w:r>
    </w:p>
    <w:p>
      <w:pPr>
        <w:pStyle w:val="Style7"/>
        <w:rPr/>
      </w:pPr>
      <w:r>
        <w:rPr>
          <w:rFonts w:cs="Arial" w:ascii="Arial" w:hAnsi="Arial"/>
          <w:b/>
          <w:bCs/>
          <w:sz w:val="18"/>
        </w:rPr>
        <w:t>Дий Владимиръ</w:t>
      </w:r>
      <w:r>
        <w:rPr/>
        <w:t xml:space="preserve">, старейшина Долинной Общины Древнерусской </w:t>
        <w:br/>
        <w:t>Инглиистической церкви Православных Староверов Инглингов.</w:t>
      </w:r>
    </w:p>
    <w:p>
      <w:pPr>
        <w:pStyle w:val="Style7"/>
        <w:rPr>
          <w:rStyle w:val="InternetLink"/>
        </w:rPr>
      </w:pPr>
      <w:r>
        <w:rPr/>
        <w:t xml:space="preserve">Источник: </w:t>
      </w:r>
      <w:hyperlink r:id="rId2">
        <w:r>
          <w:rPr>
            <w:rStyle w:val="InternetLink"/>
          </w:rPr>
          <w:t>http://arij.hotbox.ru/inglingi/rusprav.htm</w:t>
        </w:r>
      </w:hyperlink>
    </w:p>
    <w:p>
      <w:pPr>
        <w:pStyle w:val="Heading4"/>
        <w:ind w:left="567" w:hanging="0"/>
        <w:rPr>
          <w:rStyle w:val="InternetLink"/>
        </w:rPr>
      </w:pPr>
      <w:r>
        <w:rPr/>
      </w:r>
      <w:r>
        <w:br w:type="page"/>
      </w:r>
    </w:p>
    <w:p>
      <w:pPr>
        <w:pStyle w:val="Heading4"/>
        <w:ind w:left="567" w:hanging="0"/>
        <w:rPr/>
      </w:pPr>
      <w:r>
        <w:rPr/>
        <w:t xml:space="preserve">Фрагмент из книги Льва Прозорова </w:t>
      </w:r>
      <w:r>
        <w:rPr>
          <w:rFonts w:eastAsia="MS Mincho;Arial Unicode MS"/>
        </w:rPr>
        <w:t>«Язычники крещёной Руси»</w:t>
      </w:r>
      <w:r>
        <w:rPr>
          <w:rStyle w:val="FootnoteCharacters"/>
          <w:rStyle w:val="FootnoteAnchor"/>
          <w:rFonts w:eastAsia="MS Mincho;Arial Unicode MS"/>
        </w:rPr>
        <w:footnoteReference w:id="2"/>
      </w:r>
    </w:p>
    <w:p>
      <w:pPr>
        <w:pStyle w:val="121"/>
        <w:rPr>
          <w:rFonts w:eastAsia="MS Mincho;Arial Unicode MS"/>
        </w:rPr>
      </w:pPr>
      <w:r>
        <w:rPr>
          <w:rFonts w:eastAsia="MS Mincho;Arial Unicode MS"/>
        </w:rPr>
        <w:t>…</w:t>
      </w:r>
      <w:r>
        <w:rPr>
          <w:rFonts w:eastAsia="MS Mincho;Arial Unicode MS"/>
        </w:rPr>
        <w:t xml:space="preserve">Я уже приводил в нескольких своих работах одну цифру, читатель, но здесь я расскажу про неё подробнее — слишком уж серьёзное дело, да и отношение к теме книги эта цифра имеет самое непосредственное. Вот, что пишет историк В.В. Пузанов со ссылкой на сборник «Древняя Русь. Город, замок, село» (М., 1985, с. 50): «Из </w:t>
      </w:r>
      <w:r>
        <w:rPr>
          <w:rFonts w:eastAsia="MS Mincho;Arial Unicode MS"/>
          <w:b/>
        </w:rPr>
        <w:t>83</w:t>
      </w:r>
      <w:r>
        <w:rPr>
          <w:rFonts w:eastAsia="MS Mincho;Arial Unicode MS"/>
        </w:rPr>
        <w:t xml:space="preserve"> стационарно исследованных археологами городищ IX- начала XI в. </w:t>
      </w:r>
      <w:r>
        <w:rPr>
          <w:rFonts w:eastAsia="MS Mincho;Arial Unicode MS"/>
          <w:b/>
        </w:rPr>
        <w:t>24</w:t>
      </w:r>
      <w:r>
        <w:rPr>
          <w:rFonts w:eastAsia="MS Mincho;Arial Unicode MS"/>
        </w:rPr>
        <w:t xml:space="preserve"> (</w:t>
      </w:r>
      <w:r>
        <w:rPr>
          <w:rFonts w:eastAsia="MS Mincho;Arial Unicode MS"/>
          <w:b/>
          <w:bCs/>
        </w:rPr>
        <w:t>28,9%</w:t>
      </w:r>
      <w:r>
        <w:rPr>
          <w:rFonts w:eastAsia="MS Mincho;Arial Unicode MS"/>
        </w:rPr>
        <w:t>) прекратили своё существование к началу XI в.»</w:t>
      </w:r>
      <w:r>
        <w:rPr>
          <w:rStyle w:val="FootnoteCharacters"/>
          <w:rStyle w:val="FootnoteAnchor"/>
          <w:rFonts w:eastAsia="MS Mincho;Arial Unicode MS"/>
        </w:rPr>
        <w:footnoteReference w:id="3"/>
      </w:r>
    </w:p>
    <w:p>
      <w:pPr>
        <w:pStyle w:val="121"/>
        <w:rPr/>
      </w:pPr>
      <w:r>
        <w:rPr>
          <w:rFonts w:eastAsia="MS Mincho;Arial Unicode MS"/>
        </w:rPr>
        <w:t xml:space="preserve">Разумеется, исследователь изо всех сил старается не видеть, что, собственно, он утверждает, рассуждая о «становлении единого государства Руси», «усмирении» каких-то невнятных «племён». </w:t>
      </w:r>
      <w:r>
        <w:rPr/>
        <w:t xml:space="preserve">Но факты, как говорится, упрямая вещь — ни один источник совершенно ничего не говорит об «усмирении» кого бы то ни было в последние десятилетия власти будущего «святого». </w:t>
      </w:r>
      <w:r>
        <w:rPr>
          <w:rFonts w:eastAsia="MS Mincho;Arial Unicode MS"/>
        </w:rPr>
        <w:t xml:space="preserve">К концу X, началу XI столетия источники относят не карательные экспедиции против «племён», а крещение Руси. Такова была цена «просвещения благой вестью» восточнославянских земель — </w:t>
      </w:r>
      <w:r>
        <w:rPr>
          <w:rFonts w:eastAsia="MS Mincho;Arial Unicode MS"/>
          <w:b/>
          <w:bCs/>
        </w:rPr>
        <w:t>28,9%</w:t>
      </w:r>
      <w:r>
        <w:rPr>
          <w:rFonts w:eastAsia="MS Mincho;Arial Unicode MS"/>
        </w:rPr>
        <w:t xml:space="preserve"> </w:t>
      </w:r>
      <w:r>
        <w:rPr>
          <w:rFonts w:eastAsia="MS Mincho;Arial Unicode MS"/>
          <w:b/>
        </w:rPr>
        <w:t>русских поселений</w:t>
      </w:r>
      <w:r>
        <w:rPr>
          <w:rFonts w:eastAsia="MS Mincho;Arial Unicode MS"/>
        </w:rPr>
        <w:t xml:space="preserve">. </w:t>
      </w:r>
      <w:r>
        <w:rPr>
          <w:rFonts w:eastAsia="MS Mincho;Arial Unicode MS"/>
          <w:b/>
        </w:rPr>
        <w:t>Почти треть</w:t>
      </w:r>
      <w:r>
        <w:rPr>
          <w:rFonts w:eastAsia="MS Mincho;Arial Unicode MS"/>
        </w:rPr>
        <w:t>…</w:t>
      </w:r>
    </w:p>
    <w:p>
      <w:pPr>
        <w:pStyle w:val="Style7"/>
        <w:rPr/>
      </w:pPr>
      <w:r>
        <w:rPr>
          <w:rStyle w:val="InternetLink"/>
          <w:rFonts w:cs="Times New Roman"/>
          <w:b w:val="false"/>
          <w:bCs/>
          <w:color w:val="000000"/>
          <w:sz w:val="22"/>
          <w:u w:val="none"/>
        </w:rPr>
        <w:t>Скачать книгу «</w:t>
      </w:r>
      <w:hyperlink r:id="rId3">
        <w:r>
          <w:rPr>
            <w:rStyle w:val="InternetLink"/>
            <w:rFonts w:cs="Times New Roman"/>
            <w:b w:val="false"/>
            <w:bCs/>
            <w:sz w:val="22"/>
          </w:rPr>
          <w:t>Язычники крещёной Руси</w:t>
        </w:r>
      </w:hyperlink>
      <w:r>
        <w:rPr>
          <w:rStyle w:val="InternetLink"/>
          <w:rFonts w:cs="Times New Roman"/>
          <w:b w:val="false"/>
          <w:bCs/>
          <w:color w:val="000000"/>
          <w:sz w:val="22"/>
          <w:u w:val="none"/>
        </w:rPr>
        <w:t>»</w:t>
      </w:r>
    </w:p>
    <w:p>
      <w:pPr>
        <w:pStyle w:val="Style7"/>
        <w:rPr/>
      </w:pPr>
      <w:r>
        <w:rPr>
          <w:rStyle w:val="InternetLink"/>
          <w:rFonts w:cs="Times New Roman"/>
          <w:b w:val="false"/>
          <w:bCs/>
          <w:color w:val="000000"/>
          <w:sz w:val="22"/>
          <w:u w:val="none"/>
        </w:rPr>
        <w:t>Скачать книгу «</w:t>
      </w:r>
      <w:hyperlink r:id="rId4">
        <w:r>
          <w:rPr>
            <w:rStyle w:val="InternetLink"/>
            <w:rFonts w:cs="Times New Roman"/>
            <w:b w:val="false"/>
            <w:sz w:val="22"/>
            <w:szCs w:val="22"/>
          </w:rPr>
          <w:t>Славяно-Арийские Веды</w:t>
        </w:r>
      </w:hyperlink>
      <w:r>
        <w:rPr>
          <w:rStyle w:val="InternetLink"/>
          <w:rFonts w:cs="Times New Roman"/>
          <w:b w:val="false"/>
          <w:bCs/>
          <w:color w:val="000000"/>
          <w:sz w:val="22"/>
          <w:u w:val="none"/>
        </w:rPr>
        <w:t>»</w:t>
      </w:r>
    </w:p>
    <w:p>
      <w:pPr>
        <w:pStyle w:val="Normal"/>
        <w:ind w:hanging="0"/>
        <w:rPr>
          <w:color w:val="0000FF"/>
          <w:u w:val="single"/>
        </w:rPr>
      </w:pPr>
      <w:hyperlink r:id="rId5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levashov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org</w:t>
        </w:r>
      </w:hyperlink>
      <w:r>
        <w:rPr>
          <w:color w:val="0000FF"/>
          <w:u w:val="single"/>
        </w:rPr>
        <w:br/>
      </w:r>
      <w:hyperlink r:id="rId6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levashov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info</w:t>
        </w:r>
      </w:hyperlink>
      <w:r>
        <w:rPr>
          <w:color w:val="0000FF"/>
          <w:u w:val="single"/>
        </w:rPr>
        <w:br/>
      </w:r>
      <w:hyperlink r:id="rId7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levashov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name</w:t>
        </w:r>
      </w:hyperlink>
    </w:p>
    <w:p>
      <w:pPr>
        <w:pStyle w:val="121"/>
        <w:spacing w:before="60" w:after="60"/>
        <w:rPr>
          <w:color w:val="0000FF"/>
          <w:u w:val="single"/>
        </w:rPr>
      </w:pPr>
      <w:r>
        <w:rPr>
          <w:color w:val="0000FF"/>
          <w:u w:val="single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851" w:right="851" w:gutter="0" w:header="567" w:top="1134" w:footer="90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Symbol">
    <w:charset w:val="02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false"/>
      <w:autoSpaceDE w:val="false"/>
      <w:bidi w:val="0"/>
      <w:spacing w:lineRule="exact" w:line="220" w:before="0" w:after="60"/>
      <w:ind w:firstLine="567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pacing w:before="0" w:after="6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MS Mincho;Arial Unicode MS"/>
        </w:rPr>
        <w:t>Лев Прозоров «Язычники крещёной Руси. Повести Чёрных лет». — М. Яуза, Эксмо, 2006. Глава 2, стр. 112. ISBN 5-699-18758-8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MS Mincho;Arial Unicode MS"/>
        </w:rPr>
        <w:t>Пузанов В.В. «Главные черты политического строя Киевской Руси X-XI вв.»//Исследования по русской истории. К 65-летию профессора И.Я. Фроянова. СПб. — Ижевск, 2001. С. 3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ий Владимиръ «Русь Православная до принятия христианства и после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exact" w:line="220" w:before="0" w:after="60"/>
      <w:ind w:firstLine="567"/>
      <w:jc w:val="both"/>
    </w:pPr>
    <w:rPr>
      <w:rFonts w:ascii="Times New Roman" w:hAnsi="Times New Roman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next w:val="Heading2"/>
    <w:qFormat/>
    <w:pPr>
      <w:widowControl/>
      <w:numPr>
        <w:ilvl w:val="0"/>
        <w:numId w:val="1"/>
      </w:numPr>
      <w:bidi w:val="0"/>
      <w:spacing w:before="0" w:after="240"/>
      <w:jc w:val="center"/>
      <w:outlineLvl w:val="0"/>
    </w:pPr>
    <w:rPr>
      <w:rFonts w:ascii="Times New Roman" w:hAnsi="Times New Roman" w:eastAsia="Times New Roman" w:cs="Arial"/>
      <w:b/>
      <w:shadow/>
      <w:color w:val="000080"/>
      <w:sz w:val="28"/>
      <w:szCs w:val="28"/>
      <w:lang w:val="ru-RU" w:bidi="ar-SA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0" w:after="120"/>
      <w:jc w:val="center"/>
      <w:outlineLvl w:val="1"/>
    </w:pPr>
    <w:rPr>
      <w:rFonts w:ascii="Times New Roman" w:hAnsi="Times New Roman" w:eastAsia="Times New Roman" w:cs="Arial"/>
      <w:b/>
      <w:bCs/>
      <w:iCs/>
      <w:shadow/>
      <w:color w:val="FF0000"/>
      <w:sz w:val="40"/>
      <w:szCs w:val="18"/>
      <w:lang w:val="ru-RU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360" w:after="120"/>
      <w:ind w:left="567" w:hanging="0"/>
      <w:outlineLvl w:val="2"/>
    </w:pPr>
    <w:rPr>
      <w:rFonts w:ascii="Arial" w:hAnsi="Arial" w:eastAsia="Times New Roman" w:cs="Arial"/>
      <w:b/>
      <w:shadow/>
      <w:color w:val="0000FF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240" w:after="120"/>
      <w:ind w:left="567" w:hanging="0"/>
      <w:jc w:val="left"/>
      <w:outlineLvl w:val="3"/>
    </w:pPr>
    <w:rPr>
      <w:b/>
      <w:bCs/>
      <w:shadow/>
      <w:color w:val="0000FF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80" w:after="120"/>
      <w:ind w:left="567" w:hanging="0"/>
      <w:jc w:val="left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80" w:after="80"/>
      <w:ind w:left="567" w:hanging="0"/>
      <w:jc w:val="left"/>
      <w:outlineLvl w:val="5"/>
    </w:pPr>
    <w:rPr>
      <w:rFonts w:ascii="Arial Narrow" w:hAnsi="Arial Narrow" w:cs="Arial Narrow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120"/>
      <w:ind w:left="567" w:hanging="0"/>
      <w:jc w:val="left"/>
      <w:outlineLvl w:val="6"/>
    </w:pPr>
    <w:rPr>
      <w:rFonts w:ascii="Arial" w:hAnsi="Arial" w:cs="Arial"/>
      <w:b/>
      <w:bCs/>
      <w:i/>
      <w:sz w:val="20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60"/>
      <w:outlineLvl w:val="7"/>
    </w:pPr>
    <w:rPr>
      <w:rFonts w:ascii="Arial" w:hAnsi="Arial" w:cs="Arial"/>
      <w:b/>
      <w:bCs/>
      <w:i/>
      <w:sz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60"/>
      <w:outlineLvl w:val="8"/>
    </w:pPr>
    <w:rPr>
      <w:rFonts w:ascii="Arial Narrow" w:hAnsi="Arial Narrow" w:cs="Arial Narrow"/>
      <w:b/>
      <w:i/>
      <w:sz w:val="20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  <w:i w:val="false"/>
      <w:sz w:val="2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ascii="Arial" w:hAnsi="Arial" w:cs="Arial"/>
      <w:b/>
      <w:color w:val="333399"/>
      <w:sz w:val="18"/>
      <w:u w:val="single"/>
    </w:rPr>
  </w:style>
  <w:style w:type="character" w:styleId="PageNumber">
    <w:name w:val="Page Number"/>
    <w:basedOn w:val="Style5"/>
    <w:rPr>
      <w:rFonts w:ascii="Arial" w:hAnsi="Arial" w:cs="Arial"/>
      <w:sz w:val="18"/>
    </w:rPr>
  </w:style>
  <w:style w:type="character" w:styleId="VisitedInternetLink">
    <w:name w:val="FollowedHyperlink"/>
    <w:basedOn w:val="Style5"/>
    <w:rPr>
      <w:rFonts w:ascii="Arial" w:hAnsi="Arial" w:cs="Arial"/>
      <w:b/>
      <w:color w:val="800080"/>
      <w:sz w:val="18"/>
      <w:u w:val="single"/>
    </w:rPr>
  </w:style>
  <w:style w:type="character" w:styleId="12">
    <w:name w:val="Обычный-12 Знак"/>
    <w:basedOn w:val="Style5"/>
    <w:qFormat/>
    <w:rPr>
      <w:sz w:val="24"/>
      <w:szCs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4" w:color="000000"/>
      </w:pBdr>
      <w:tabs>
        <w:tab w:val="clear" w:pos="708"/>
        <w:tab w:val="center" w:pos="4677" w:leader="none"/>
        <w:tab w:val="right" w:pos="9355" w:leader="none"/>
      </w:tabs>
      <w:spacing w:lineRule="exact" w:line="200" w:before="0" w:after="0"/>
      <w:ind w:hanging="0"/>
      <w:jc w:val="center"/>
    </w:pPr>
    <w:rPr>
      <w:bCs/>
      <w:sz w:val="20"/>
    </w:rPr>
  </w:style>
  <w:style w:type="paragraph" w:styleId="Style6">
    <w:name w:val="Советник"/>
    <w:basedOn w:val="Normal"/>
    <w:qFormat/>
    <w:pPr>
      <w:spacing w:lineRule="exact" w:line="240" w:before="480" w:after="0"/>
      <w:ind w:hanging="0"/>
      <w:jc w:val="right"/>
    </w:pPr>
    <w:rPr>
      <w:rFonts w:ascii="Arial Narrow" w:hAnsi="Arial Narrow" w:cs="Arial Narrow"/>
      <w:b/>
      <w:iCs/>
      <w:sz w:val="20"/>
    </w:rPr>
  </w:style>
  <w:style w:type="paragraph" w:styleId="Style7">
    <w:name w:val="Эпиграф"/>
    <w:basedOn w:val="Normal"/>
    <w:qFormat/>
    <w:pPr>
      <w:spacing w:lineRule="exact" w:line="240" w:before="240" w:after="240"/>
      <w:ind w:hanging="0"/>
      <w:jc w:val="right"/>
    </w:pPr>
    <w:rPr>
      <w:i/>
    </w:rPr>
  </w:style>
  <w:style w:type="paragraph" w:styleId="121">
    <w:name w:val="Обычный-12"/>
    <w:basedOn w:val="Normal"/>
    <w:qFormat/>
    <w:pPr>
      <w:autoSpaceDE w:val="true"/>
      <w:spacing w:lineRule="auto" w:line="240" w:before="60" w:after="60"/>
    </w:pPr>
    <w:rPr>
      <w:rFonts w:cs="Times New Roman"/>
      <w:sz w:val="24"/>
      <w:szCs w:val="24"/>
    </w:rPr>
  </w:style>
  <w:style w:type="paragraph" w:styleId="Footnote">
    <w:name w:val="Footnote Text"/>
    <w:basedOn w:val="Normal"/>
    <w:pPr>
      <w:spacing w:lineRule="exact" w:line="200" w:before="0" w:after="0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ij.hotbox.ru/inglingi/rusprav.htm" TargetMode="External"/><Relationship Id="rId3" Type="http://schemas.openxmlformats.org/officeDocument/2006/relationships/hyperlink" Target="http://www.1-sovetnik.com/books/Archives/ProzorovL-1.zip" TargetMode="External"/><Relationship Id="rId4" Type="http://schemas.openxmlformats.org/officeDocument/2006/relationships/hyperlink" Target="http://www.1-sovetnik.com/books/Archives/Slav-Vedy-1.zip" TargetMode="External"/><Relationship Id="rId5" Type="http://schemas.openxmlformats.org/officeDocument/2006/relationships/hyperlink" Target="http://www.levashov.org/" TargetMode="External"/><Relationship Id="rId6" Type="http://schemas.openxmlformats.org/officeDocument/2006/relationships/hyperlink" Target="http://www.levashov.info/" TargetMode="External"/><Relationship Id="rId7" Type="http://schemas.openxmlformats.org/officeDocument/2006/relationships/hyperlink" Target="http://www.levashov.name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6:40:00Z</dcterms:created>
  <dc:creator>Dmitri Baida</dc:creator>
  <dc:description/>
  <cp:keywords/>
  <dc:language>en-US</dc:language>
  <cp:lastModifiedBy>Dmitri Baida</cp:lastModifiedBy>
  <dcterms:modified xsi:type="dcterms:W3CDTF">2008-10-13T13:59:00Z</dcterms:modified>
  <cp:revision>15</cp:revision>
  <dc:subject/>
  <dc:title>Дий Владимиръ «Русь Православная до принятия христианства и после»</dc:title>
</cp:coreProperties>
</file>